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82 о проведении открытого аукциона в электронной форме                                   от 27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Родовые сертификаты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109"/>
        <w:gridCol w:w="75"/>
        <w:gridCol w:w="75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24,92</w:t>
            </w:r>
          </w:p>
        </w:tc>
        <w:tc>
          <w:tcPr>
            <w:tcW w:w="52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двадцать четыре ) руб.9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22,00</w:t>
            </w:r>
          </w:p>
        </w:tc>
        <w:tc>
          <w:tcPr>
            <w:tcW w:w="52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двадцать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0,00</w:t>
            </w:r>
          </w:p>
        </w:tc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) руб.0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6813,74</w:t>
            </w:r>
          </w:p>
        </w:tc>
        <w:tc>
          <w:tcPr>
            <w:tcW w:w="621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шесть тысяч восемьсот тринадцать ) руб.7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533,90</w:t>
            </w:r>
          </w:p>
        </w:tc>
        <w:tc>
          <w:tcPr>
            <w:tcW w:w="52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пятьсот тридцать три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2000,00</w:t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ве тысячи ) руб.0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78,74</w:t>
            </w:r>
          </w:p>
        </w:tc>
        <w:tc>
          <w:tcPr>
            <w:tcW w:w="52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семьдесят восемь ) руб.7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980,01</w:t>
            </w:r>
          </w:p>
        </w:tc>
        <w:tc>
          <w:tcPr>
            <w:tcW w:w="621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девятьсот восемьдесят ) руб.1коп.</w:t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7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4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13,7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фепристон таб 200мг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опин р-р д/и 10мг/мл 1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пидил гель интрацервикальный н/стер. 0.5мг/3г 3г шпри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8,7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+50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6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80,01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7:00Z</dcterms:created>
  <dc:creator>Vektor1</dc:creator>
  <dc:description/>
  <cp:keywords/>
  <dc:language>en-US</dc:language>
  <cp:lastModifiedBy>ump22</cp:lastModifiedBy>
  <cp:lastPrinted>2010-04-22T12:30:00Z</cp:lastPrinted>
  <dcterms:modified xsi:type="dcterms:W3CDTF">2010-04-22T09:07:00Z</dcterms:modified>
  <cp:revision>2</cp:revision>
  <dc:subject/>
  <dc:title>Утверждаю </dc:title>
</cp:coreProperties>
</file>