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27 апреля 2010 года №26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оборудования для прачечной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оборудования для прачечной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Лебедева, 44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 - 170 000 (Сто семьдесят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98 000 (Девяносто восемь тысяч) рублей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к настоящему Извещению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рабочих дней после подписания муниципального контракта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</w:t>
            </w:r>
            <w:r>
              <w:rPr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</w:t>
            </w:r>
            <w:r>
              <w:rPr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8 апреля 2010года 09часов 00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 2010года 10часов 00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ump22</cp:lastModifiedBy>
  <dcterms:modified xsi:type="dcterms:W3CDTF">2010-04-22T09:02:00Z</dcterms:modified>
  <cp:revision>23</cp:revision>
  <dc:subject/>
  <dc:title/>
</cp:coreProperties>
</file>