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</w:t>
      </w:r>
    </w:p>
    <w:p>
      <w:pPr>
        <w:pStyle w:val="Normal"/>
        <w:ind w:right="48" w:hanging="0"/>
        <w:jc w:val="right"/>
        <w:rPr/>
      </w:pPr>
      <w:r>
        <w:rPr>
          <w:sz w:val="16"/>
          <w:szCs w:val="16"/>
        </w:rPr>
        <w:t>в электронной форме от 27 апреля 2010г. №26ЭА</w:t>
      </w:r>
    </w:p>
    <w:p>
      <w:pPr>
        <w:pStyle w:val="Normal"/>
        <w:shd w:fill="FFFFFF" w:val="clear"/>
        <w:ind w:right="4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к регламенту</w:t>
      </w:r>
      <w:r>
        <w:rPr>
          <w:sz w:val="20"/>
          <w:szCs w:val="20"/>
        </w:rPr>
        <w:t xml:space="preserve"> работ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 аукционами в электронной форм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системе «АЦК-Муниципальный заказ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вичную регистрацию на сайте для участия в аукционах в электронной форме, проводимых муниципальными заказчиками города Перм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использованием системы «АЦК-Муниципальный заказ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6"/>
          <w:szCs w:val="26"/>
        </w:rPr>
        <w:t>Прошу провести первичную регистрацию ____________________________</w:t>
      </w:r>
    </w:p>
    <w:p>
      <w:pPr>
        <w:pStyle w:val="Normal"/>
        <w:ind w:left="5664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сайте </w:t>
      </w:r>
      <w:hyperlink r:id="rId21">
        <w:r>
          <w:rPr>
            <w:rStyle w:val="InternetLink"/>
            <w:sz w:val="26"/>
            <w:szCs w:val="26"/>
          </w:rPr>
          <w:t>http://195.225.234.106</w:t>
        </w:r>
      </w:hyperlink>
      <w:r>
        <w:rPr>
          <w:sz w:val="26"/>
          <w:szCs w:val="26"/>
        </w:rPr>
        <w:t xml:space="preserve"> (далее – Интернет-сайт) и выдать логин (имя пользователя в системе) и пароль для доступа в закрытую часть Интернет-сайта, на котором проводятся аукционы в электронной форме (далее – электронные аукционы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стоящим признаю, что полученные логин и пароль являются аналогом собственноручной подписи лица, уполномоченного от имени 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участие в электронных аукционах, проводимых муниципальными заказчиками города Перми с использованием системы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им подтверждаю, что все действия, совершенные в закрытой части Интернет-сайта, на котором проводятся электронные аукционы, в том числе предложение о цене контракта, являются действительными и поданы от имени _______________________________________________________________________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Логин и пароль прошу </w:t>
      </w:r>
      <w:r>
        <w:rPr>
          <w:i/>
          <w:sz w:val="26"/>
          <w:szCs w:val="26"/>
        </w:rPr>
        <w:t xml:space="preserve">(выбрать нужное) </w:t>
      </w:r>
      <w:r>
        <w:rPr>
          <w:sz w:val="26"/>
          <w:szCs w:val="26"/>
        </w:rPr>
        <w:t>направить по адресу: _____________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или</w:t>
      </w:r>
      <w:r>
        <w:rPr>
          <w:sz w:val="26"/>
          <w:szCs w:val="26"/>
        </w:rPr>
        <w:t xml:space="preserve"> выдать на руки уполномоченному лиц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им подтверждаю, что: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 в отношении ______________________________________________________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не  проводится процедура ликвидации, банкротства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 деятельность ______________________________________________________</w:t>
      </w:r>
    </w:p>
    <w:p>
      <w:pPr>
        <w:pStyle w:val="Normal"/>
        <w:autoSpaceDE w:val="false"/>
        <w:ind w:left="2831" w:firstLine="709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приостановлена в порядке, предусмотренном Кодексом Российской Федерации об административных правонарушениях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 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 данным бухгалтерской отчетности за последний завершенный отчетный период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) сведения о _______________________________________________________</w:t>
      </w:r>
    </w:p>
    <w:p>
      <w:pPr>
        <w:pStyle w:val="Normal"/>
        <w:autoSpaceDE w:val="false"/>
        <w:ind w:left="3539" w:firstLine="1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содержатся в предусмотренном Федеральным законом от 21.07.2005 № 94-ФЗ</w:t>
        <w:br/>
        <w:t>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им соглашаюсь, что в выдаче логина и пароля может быть отказан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 в случае представления недостоверных сведений в п.2 настоящего заявления и (или) в документах, указанных в Регламенте работы с аукционами в электронной форме в системе «АЦК-Муниципальный заказ»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2. непредставления документов, указанных в Регламенте работы с аукционами в электронной форме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Настоящим обязуюсь не позднее десяти дней с момента государственной регистрации изменений и дополнений, внесенных в учредительные документы _________________________________________________________________________,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ь в Уполномоченный орган информацию об указанных изменениях и дополнениях. Соглашаюсь, что в случае установления фактов непредставления или несвоевременного представления указанной информации, доступ к участию в электронном аукционе __________________________________________ блокиру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 Настоящим обязуюсь использовать логин и пароль для участия в электронных аукционах при условии соответствия _____________________________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м, устанавливаемым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Настоящим соглашаюсь, что доступ в закрытую часть Интернет-сайта может быть заблокирован в любое время в случа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1. установления факта включения сведений о 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>в реестр недобросовестных поставщиков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2. нарушения _________________________ п.4 настоящего заявления,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3. нарушения _________________________ п.5 настоящего заявления.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Настоящим соглашаюсь с условиями проведения электронного аукциона, указанными в извещении о проведении электронного аукциона и других документах, связанных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Настоящим обязуюсь не передавать третьим лицам логин и пароль для  участия в электронных аукционах в системе «АЦК-Муниципальный заказ». Регистрационные данные являются конфиденциальной информаци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По всем остальным вопросам, не нашедшим отражения в настоящем заявлении, обязуюсь руководствоваться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извещением о проведении электронного аукциона и другими документами, связанными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0. По всем вопросам прошу обращаться к уполномоченному лицу _________________________________________________________________________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</w:t>
        <w:tab/>
        <w:tab/>
        <w:tab/>
        <w:t>_______________</w:t>
        <w:tab/>
        <w:tab/>
        <w:tab/>
        <w:t>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должность </w:t>
        <w:tab/>
        <w:tab/>
        <w:tab/>
        <w:tab/>
        <w:tab/>
        <w:t>подпись, М.П.</w:t>
        <w:tab/>
        <w:tab/>
        <w:tab/>
        <w:tab/>
        <w:t>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>к регламенту</w:t>
      </w:r>
      <w:r>
        <w:rPr>
          <w:sz w:val="18"/>
          <w:szCs w:val="18"/>
        </w:rPr>
        <w:t xml:space="preserve"> работы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 аукционами в электронной форме </w:t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sz w:val="18"/>
          <w:szCs w:val="18"/>
        </w:rPr>
        <w:t>в системе «АЦК-Муниципальный заказ»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Iauiue"/>
        <w:spacing w:before="120" w:after="120"/>
        <w:ind w:hanging="0"/>
        <w:jc w:val="center"/>
        <w:rPr/>
      </w:pPr>
      <w:r>
        <w:rPr/>
        <w:t>ДОВЕРЕННОСТЬ №________</w:t>
      </w:r>
    </w:p>
    <w:tbl>
      <w:tblPr>
        <w:tblW w:w="60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</w:tblGrid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выдач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  <w:tr>
        <w:trPr>
          <w:trHeight w:val="44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йствительна по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7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41"/>
        <w:gridCol w:w="2057"/>
        <w:gridCol w:w="586"/>
        <w:gridCol w:w="2344"/>
        <w:gridCol w:w="3094"/>
        <w:gridCol w:w="11"/>
      </w:tblGrid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лице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аименование участника размещения заказа)</w:t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ействующего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на основани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реквизиты документа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eastAsia="en-US"/>
              </w:rPr>
            </w:pPr>
            <w:r>
              <w:rPr>
                <w:sz w:val="20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3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полномочивает</w:t>
            </w:r>
          </w:p>
        </w:tc>
        <w:tc>
          <w:tcPr>
            <w:tcW w:w="80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Cs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Ф. И. О.)</w:t>
            </w:r>
          </w:p>
        </w:tc>
      </w:tr>
      <w:tr>
        <w:trPr>
          <w:trHeight w:val="322" w:hRule="atLeast"/>
          <w:cantSplit w:val="true"/>
        </w:trPr>
        <w:tc>
          <w:tcPr>
            <w:tcW w:w="9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FF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должность, наименование организации)</w:t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4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</w:tbl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</w:rPr>
        <w:t>совершать от имени _________________________________________следующие действия:</w:t>
      </w:r>
    </w:p>
    <w:p>
      <w:pPr>
        <w:pStyle w:val="Iauiue"/>
        <w:spacing w:lineRule="atLeast" w:line="40" w:before="0" w:after="0"/>
        <w:ind w:left="2832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Действия, связанные с регистрацией </w:t>
      </w:r>
      <w:r>
        <w:rPr>
          <w:rFonts w:cs="Times New Roman" w:ascii="Times New Roman" w:hAnsi="Times New Roman"/>
          <w:bCs/>
          <w:sz w:val="22"/>
          <w:szCs w:val="22"/>
          <w:vertAlign w:val="subscript"/>
        </w:rPr>
        <w:t>_______________________________________________________________________________</w:t>
      </w:r>
    </w:p>
    <w:p>
      <w:pPr>
        <w:pStyle w:val="Iauiue"/>
        <w:spacing w:lineRule="auto" w:line="240" w:before="0" w:after="0"/>
        <w:ind w:left="4956" w:firstLine="709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истеме «АЦК-Муниципальный заказ»;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ача от имени</w:t>
      </w:r>
      <w:r>
        <w:rPr>
          <w:rFonts w:cs="Times New Roman" w:ascii="Times New Roman" w:hAnsi="Times New Roman"/>
          <w:sz w:val="22"/>
          <w:szCs w:val="22"/>
          <w:vertAlign w:val="subscript"/>
        </w:rPr>
        <w:t>___________________________________________________________________________________________________________</w:t>
      </w:r>
    </w:p>
    <w:p>
      <w:pPr>
        <w:pStyle w:val="Iauiue"/>
        <w:spacing w:lineRule="atLeast" w:line="40" w:before="0" w:after="0"/>
        <w:ind w:left="3540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ожений о цене контракта в открытых аукционах в электронной форме, проводимых в системе «АЦК-Муниципальный заказ».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425"/>
        <w:gridCol w:w="2578"/>
      </w:tblGrid>
      <w:tr>
        <w:trPr>
          <w:trHeight w:val="33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получи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И.О.)</w:t>
            </w:r>
          </w:p>
        </w:tc>
      </w:tr>
      <w:tr>
        <w:trPr>
          <w:trHeight w:val="345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выда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 И.О.)</w:t>
            </w:r>
          </w:p>
        </w:tc>
      </w:tr>
    </w:tbl>
    <w:p>
      <w:pPr>
        <w:pStyle w:val="Normal"/>
        <w:spacing w:lineRule="exact" w:line="360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М.П.</w:t>
      </w:r>
    </w:p>
    <w:sectPr>
      <w:footerReference w:type="default" r:id="rId22"/>
      <w:footnotePr>
        <w:numFmt w:val="decimal"/>
      </w:footnotePr>
      <w:type w:val="nextPage"/>
      <w:pgSz w:w="11906" w:h="16838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аспортные данные указываются по желанию участника размещения заказа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Iauiue">
    <w:name w:val="Iau?iue"/>
    <w:qFormat/>
    <w:pPr>
      <w:widowControl w:val="false"/>
      <w:suppressAutoHyphens w:val="true"/>
      <w:bidi w:val="0"/>
      <w:spacing w:lineRule="auto" w:line="276" w:before="0" w:after="200"/>
      <w:ind w:firstLine="851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hyperlink" Target="http://195.225.234.106/" TargetMode="Externa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15:00Z</dcterms:created>
  <dc:creator>Stelmakova</dc:creator>
  <dc:description/>
  <cp:keywords/>
  <dc:language>en-US</dc:language>
  <cp:lastModifiedBy>Орлова</cp:lastModifiedBy>
  <cp:lastPrinted>2010-03-15T10:05:00Z</cp:lastPrinted>
  <dcterms:modified xsi:type="dcterms:W3CDTF">2010-04-21T09:18:00Z</dcterms:modified>
  <cp:revision>13</cp:revision>
  <dc:subject/>
  <dc:title>Инструкция поставщика </dc:title>
</cp:coreProperties>
</file>