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7 апреля 2010 года №27ЭА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оставку расходных материалов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Алевтина Алексеевна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расходных материало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;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0 000 (Тридцать тысяч) рубл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72 000 (Семьдесят две тысячи) рублей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– 22 000 (Двадцать две тысячи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4 - 15 000 (Пятнадцать тысяч) рублей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(трех) рабочих дней с момента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8 апреля 2010года 09часов 00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 2010года 10часов 00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ump22</cp:lastModifiedBy>
  <dcterms:modified xsi:type="dcterms:W3CDTF">2010-04-22T09:03:00Z</dcterms:modified>
  <cp:revision>21</cp:revision>
  <dc:subject/>
  <dc:title/>
</cp:coreProperties>
</file>