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27 апреля 2010г. №27ЭА</w:t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0"/>
        <w:gridCol w:w="840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ящая магистраль для шприцевых насосов ПВХ. Стерильно, в одноразовой упаковке. Внутренний диаметр 1мм, длина не менее 1,5м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годности не менее 5 ле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ТЕХНИЧЕСКОЕ  ЗАДАНИЕ по Лоту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питательный назогастральный. Стерильный, предназначен для однократного применения, изготовлен из прозрачного имплантационно-нетоксичного поливинилхлорида, термопластичный, смягчается при температуре тела. Открытый атравматичный дистальный конец, два боковых отверстия. Имеется рентгенконтрастная полоса и метки длины. Упакован в блистер в развёрнутом виде. Длина 50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4.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питательный назогастральный. Стерильный, предназначен для однократного применения, изготовлен из прозрачного имплантационно-нетоксичного поливинилхлорида, термопластичный, смягчается при температуре тела. Открытый атравматичный дистальный конец, два боковых отверстия. Имеется рентгенконтрастная полоса и метки длины. Упакован в блистер в развёрнутом виде. Длина 50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питательный назогастральный. Стерильный, предназначен для однократного применения, изготовлен из прозрачного имплантационно-нетоксичного поливинилхлорида, термопластичный, смягчается при температуре тела. Открытый атравматичный дистальный конец, два боковых отверстия. Имеется рентгенконтрастная полоса и метки длины. Упакован в блистер в развёрнутом виде. Длина 50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6.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питательный назогастральный. Стерильный, предназначен для однократного применения, изготовлен из прозрачного имплантационно-нетоксичного поливинилхлорида, термопластичный, смягчается при температуре тела. Открытый атравматичный дистальный конец, два боковых отверстия. Имеется рентгенконтрастная полоса и метки длины. Упакован в блистер в развёрнутом виде. Длина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8.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ТЕХНИЧЕСКОЕ  ЗАДАНИЕ по Лоту №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приёмник детский - объём 100мл, стерильный, предназначен для однократного применения. Изготовлен из прозрачного полиэтилена, имеет градуировку от 10мл и боковую градуировку от 10мл до 100мл. Снабжён специальным гипоаллергенным липким фиксирующим устройством, универсален для мальчиков и девочек. 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ТЕХНИЧЕСКОЕ  ЗАДАНИЕ по Лоту №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трёхходовой для инфузионных магистралей - без удлинительной линии. Стерильный, предназначен для однократного применения. Изготовлен из медицинского пластика. Прозрачные корпус крана и предохранительные колпачки на концах крана, цветная поворотная лопасть со</w:t>
            </w:r>
          </w:p>
          <w:p>
            <w:pPr>
              <w:pStyle w:val="Normal"/>
              <w:rPr/>
            </w:pPr>
            <w:r>
              <w:rPr/>
              <w:t xml:space="preserve">стрелками, указывающими направление потока. Надёжность соединения обеспечивается винтовой муфтой, перемещаемой по оси. 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514" w:leader="none"/>
        </w:tabs>
        <w:autoSpaceDE w:val="false"/>
        <w:ind w:left="-540" w:right="-5" w:firstLine="720"/>
        <w:jc w:val="both"/>
        <w:rPr/>
      </w:pPr>
      <w:r>
        <w:rPr/>
        <w:t xml:space="preserve">Остаточный срок годности поставляемых товаров должен быть не менее 70% от срока, указанного производителем (на момент передачи товара). 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стандартам. Качество товаров должно быть подтверждено при поставке </w:t>
      </w:r>
      <w:r>
        <w:rPr/>
        <w:t>соответствующими документами (сертификатами соответствия, регистрационными удостоверениями (свидетельствами о государственной регистрации)). 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u w:val="single"/>
        </w:rPr>
        <w:t>ЗАКАЗЧИК</w:t>
      </w:r>
      <w:r>
        <w:rPr/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й врач МУЗ «ГДКБ №1»                                                         О.Г.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0:00Z</dcterms:created>
  <dc:creator>Юля</dc:creator>
  <dc:description/>
  <cp:keywords/>
  <dc:language>en-US</dc:language>
  <cp:lastModifiedBy>Орлова</cp:lastModifiedBy>
  <dcterms:modified xsi:type="dcterms:W3CDTF">2010-04-21T12:53:00Z</dcterms:modified>
  <cp:revision>39</cp:revision>
  <dc:subject/>
  <dc:title/>
</cp:coreProperties>
</file>