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2 К от «27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для архитектурно-планировочного управления администрации города Перми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эскиза застройки,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рритория кварталов № </w:t>
            </w:r>
            <w:r>
              <w:rPr>
                <w:bCs/>
                <w:sz w:val="22"/>
                <w:szCs w:val="22"/>
              </w:rPr>
              <w:t>3153, 3157, 3158, 3161</w:t>
            </w:r>
            <w:r>
              <w:rPr>
                <w:sz w:val="22"/>
                <w:szCs w:val="22"/>
              </w:rPr>
              <w:t xml:space="preserve"> жилого района Нижняя Курья Кировского района города Перми, площадью 135579,60 кв.м. – для разработки предложений к проекту планировки (Мастер-план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рритория, </w:t>
            </w:r>
            <w:r>
              <w:rPr>
                <w:bCs/>
                <w:sz w:val="22"/>
                <w:szCs w:val="22"/>
              </w:rPr>
              <w:t>ограниченная ул. Светлогорской, ул.Буксирной, ул.Адмирала Ушакова и ул.Калини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го района Нижняя Курья Кировского района города Перми, площадью 463121,92 кв. м. – для разработки проекта планировки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рритория кварталов № </w:t>
            </w:r>
            <w:r>
              <w:rPr>
                <w:bCs/>
                <w:sz w:val="22"/>
                <w:szCs w:val="22"/>
              </w:rPr>
              <w:t>3153, 3157, 3158, 3161</w:t>
            </w:r>
            <w:r>
              <w:rPr>
                <w:sz w:val="22"/>
                <w:szCs w:val="22"/>
              </w:rPr>
              <w:t xml:space="preserve"> жилого района Нижняя Курья Кировского района города Перми, площадью 135579,60 кв.м. – для разработки проекта межевания с градостроительными планами земельных участк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 276,00 (Пять миллионов двести семьдесят шесть) тыс.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7» апреля  до «31» ма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07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07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50:00Z</dcterms:created>
  <dc:creator>ump15</dc:creator>
  <dc:description/>
  <cp:keywords/>
  <dc:language>en-US</dc:language>
  <cp:lastModifiedBy>muhina</cp:lastModifiedBy>
  <cp:lastPrinted>2010-04-22T11:40:00Z</cp:lastPrinted>
  <dcterms:modified xsi:type="dcterms:W3CDTF">2010-04-22T09:24:00Z</dcterms:modified>
  <cp:revision>5</cp:revision>
  <dc:subject/>
  <dc:title>СОГЛАСОВАНО</dc:title>
</cp:coreProperties>
</file>