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83</w:t>
      </w:r>
      <w:r>
        <w:rPr>
          <w:b/>
          <w:sz w:val="26"/>
          <w:szCs w:val="26"/>
        </w:rPr>
        <w:t xml:space="preserve"> 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>на право заключить муниципальный контракт на выполнение работ 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7» апреля 2010 года</w:t>
        <w:br/>
        <w:t xml:space="preserve">     11 часов 35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«</w:t>
      </w:r>
      <w:r>
        <w:rPr/>
        <w:t>На право заключить муниципальный контракт на выполнение работ 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 состоит из четырех лотов: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Лот № 1 – на выполнение работ  по капитальному ремонту тротуаров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(ЛОТ № 1 открытого аукциона «На право заключить муниципальный контракт на выполнение работ 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Лот № 2 – на выполнение работ  по капитальному ремонту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(м/р Центр, Владимирский, Юбилейный) (ЛОТ № 2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</w:t>
      </w:r>
    </w:p>
    <w:p>
      <w:pPr>
        <w:pStyle w:val="TextBody"/>
        <w:rPr/>
      </w:pPr>
      <w:r>
        <w:rPr/>
        <w:t xml:space="preserve">    </w:t>
      </w:r>
      <w:r>
        <w:rPr/>
        <w:t>Лот № 3 – на выполнение работ  по капитальному ремонту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(м/р Громовский)  (ЛОТ № 3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</w:t>
      </w:r>
    </w:p>
    <w:p>
      <w:pPr>
        <w:pStyle w:val="TextBody"/>
        <w:rPr/>
      </w:pPr>
      <w:r>
        <w:rPr/>
        <w:t xml:space="preserve">    </w:t>
      </w:r>
      <w:r>
        <w:rPr/>
        <w:t>Лот № 4 – на выполнение работ  по капитальному ремонту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(м/р Крохалева, Октябрьский) (ЛОТ № 4 открытого аукциона «На право заключить муниципальный контракт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)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bCs/>
          <w:color w:val="000000"/>
          <w:u w:val="single"/>
        </w:rPr>
        <w:t>Лот № 1 - 703 492 рубля 00 копеек.</w:t>
      </w:r>
    </w:p>
    <w:p>
      <w:pPr>
        <w:pStyle w:val="Normal"/>
        <w:ind w:firstLine="31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Лот № 2 – 2 345 367 рублей 26 копеек.</w:t>
      </w:r>
    </w:p>
    <w:p>
      <w:pPr>
        <w:pStyle w:val="Normal"/>
        <w:ind w:firstLine="31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Лот № 3 – 3 182 692 рубля 05 копеек.</w:t>
      </w:r>
    </w:p>
    <w:p>
      <w:pPr>
        <w:pStyle w:val="Normal"/>
        <w:ind w:firstLine="317"/>
        <w:jc w:val="both"/>
        <w:rPr>
          <w:u w:val="single"/>
        </w:rPr>
      </w:pPr>
      <w:r>
        <w:rPr>
          <w:bCs/>
          <w:color w:val="000000"/>
          <w:u w:val="single"/>
        </w:rPr>
        <w:t>Лот № 4 – 1 830 348 рублей 42 копейк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-2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.Космонавтов, 111, корп.27, оф.42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. Космонавтов, 61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30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15, оф.2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36, оф.8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3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4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4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лены комисс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рина Владимиров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11:00Z</dcterms:created>
  <dc:creator>ump15</dc:creator>
  <dc:description/>
  <cp:keywords/>
  <dc:language>en-US</dc:language>
  <cp:lastModifiedBy>Опер2</cp:lastModifiedBy>
  <cp:lastPrinted>2010-04-27T11:48:00Z</cp:lastPrinted>
  <dcterms:modified xsi:type="dcterms:W3CDTF">2010-04-27T05:48:00Z</dcterms:modified>
  <cp:revision>5</cp:revision>
  <dc:subject/>
  <dc:title>ПРОТОКОЛ № 01/03-07</dc:title>
</cp:coreProperties>
</file>