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циальной поли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Л.Зот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циальной политик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Л.Зот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 _________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 КОНКУРСНАУЮ ДОКУМЕНТАЦИЮ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казание услуг по организации и проведению оздоровления и отдыха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ей города Перми в летний период в 2010 году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30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извещение №30К от 20 апреля 2010 года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конкурса</w:t>
      </w:r>
    </w:p>
    <w:p>
      <w:pPr>
        <w:pStyle w:val="TextBody"/>
        <w:jc w:val="center"/>
        <w:rPr/>
      </w:pPr>
      <w:r>
        <w:rPr>
          <w:szCs w:val="24"/>
        </w:rPr>
        <w:t xml:space="preserve">на право заключить муниципальный контракт </w:t>
      </w:r>
      <w:r>
        <w:rPr>
          <w:color w:val="000000"/>
          <w:szCs w:val="24"/>
        </w:rPr>
        <w:t xml:space="preserve">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Заказчик – Администрация города Перми (614000, г.Пермь, ул. Ленина, 23) информирует о внесении следующих изменений в конкурсную документацию о проведении конкурса на право заключить муниципальный контракт </w:t>
      </w:r>
      <w:r>
        <w:rPr>
          <w:color w:val="000000"/>
          <w:szCs w:val="24"/>
        </w:rPr>
        <w:t xml:space="preserve">на оказание услуг по организации и проведению оздоровления и отдыха детей города Перми в летний период в 2010 году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. Внести в графу «Место, условия и сроки (периоды) оказания услуг» раздела </w:t>
      </w:r>
      <w:r>
        <w:rPr>
          <w:szCs w:val="24"/>
          <w:lang w:val="en-US"/>
        </w:rPr>
        <w:t>II</w:t>
      </w:r>
      <w:r>
        <w:rPr>
          <w:szCs w:val="24"/>
        </w:rPr>
        <w:t xml:space="preserve"> «Сведения о предмете открытого конкурса» общих сведений конкурсной документации следующие изменения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0"/>
              <w:rPr>
                <w:szCs w:val="24"/>
              </w:rPr>
            </w:pPr>
            <w:r>
              <w:rPr>
                <w:szCs w:val="24"/>
              </w:rPr>
              <w:t>Место оказания услуг – загородный оздоровительный лагерь, расположенный на территории г. Пермь, Пермского края в радиусе не более 80 км от г.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200"/>
              <w:rPr>
                <w:szCs w:val="24"/>
              </w:rPr>
            </w:pPr>
            <w:r>
              <w:rPr>
                <w:szCs w:val="24"/>
              </w:rPr>
              <w:t>Срок оказания услуг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0 по 31.08.2010 (поэтапно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казания услуг по лоту № 15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с 01.06.2010 по 15.07.201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с 20.06.2010 по 15.08.201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– с 15.07.2010 по 31.08.2010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00"/>
              <w:rPr>
                <w:szCs w:val="24"/>
              </w:rPr>
            </w:pPr>
            <w:r>
              <w:rPr>
                <w:szCs w:val="24"/>
              </w:rPr>
              <w:t>Место оказания услуг – загородный оздоровительный лагерь, расположенный на территории г. Пермь, Пермского края в радиусе не более 80 км от г.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200"/>
              <w:rPr>
                <w:szCs w:val="24"/>
              </w:rPr>
            </w:pPr>
            <w:r>
              <w:rPr>
                <w:szCs w:val="24"/>
              </w:rPr>
              <w:t>Срок оказания услуг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6.2010 по 31.08.2010 (поэтапно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оказания услуг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с 01.06.2010 по 15.07.201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с 20.06.2010 по 15.08.201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 – с 15.07.2010 по 31.08.2010.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2. Внести в пункт 5 раздела </w:t>
      </w:r>
      <w:r>
        <w:rPr>
          <w:szCs w:val="24"/>
          <w:lang w:val="en-US"/>
        </w:rPr>
        <w:t>IV</w:t>
      </w:r>
      <w:r>
        <w:rPr>
          <w:szCs w:val="24"/>
        </w:rPr>
        <w:t xml:space="preserve"> «Требования к содержанию, составу, оформлению и форме заявки на участие в конкурсе» общих сведений конкурсной документации следующие изменения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ы, подтверждающие квалификацию участника конкурс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580" w:leader="none"/>
                <w:tab w:val="left" w:pos="1287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кументы (как правило, акты, отчеты, справки о выполненных работах (оказанных услугах)), подтверждающие опыт участника конкурса в оказании аналогичных услуг, в том числе для органов государственной и муниципальной власти за последние 2 года ((2008-2009),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7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правка участника размещения заказа о наличии и количестве в его штате квалифицированного персонала для работы с детьми в соответствии с профилем лагеря и копии документов, подтверждающих наличие с данными работниками трудовых или иных договорных отношений (например, копия записи в трудовой книжке или копия выписки из трудовой книжки, копия договора подряда или договора на оказание услуг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пии дипломов об образовании (педагогическом, медицинском), подтверждающие соответствующую квалификацию специалистов, занятых работой с детьм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окументы, подтверждающие квалификацию участника конкурса:</w:t>
            </w:r>
          </w:p>
          <w:p>
            <w:pPr>
              <w:pStyle w:val="ConsPlusNormal"/>
              <w:widowControl/>
              <w:tabs>
                <w:tab w:val="clear" w:pos="708"/>
                <w:tab w:val="left" w:pos="580" w:leader="none"/>
                <w:tab w:val="left" w:pos="1287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кументы (как правило, акты, отчеты, справки о выполненных работах (оказанных услугах)), подтверждающие опыт участника конкурса в оказании аналогичных услуг, в том числе для органов государственной и муниципальной власти за последние 2 года ((2008-2009),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7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правка участника размещения заказа о наличии и количестве в его штате квалифицированного персонала для работы с детьми с указанием их соответствующих квалификаций.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3. Внести в пункт 1 раздела </w:t>
      </w:r>
      <w:r>
        <w:rPr>
          <w:szCs w:val="24"/>
          <w:lang w:val="en-US"/>
        </w:rPr>
        <w:t>XIII</w:t>
      </w:r>
      <w:r>
        <w:rPr>
          <w:szCs w:val="24"/>
        </w:rPr>
        <w:t xml:space="preserve"> «Обеспечение исполнения муниципального контракта» общих сведений конкурсной документации следующие изменения: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усматривается в величине 10% начальной (максимальной) цены контракта, что составляет 2 189 200 рублей.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>В случае если победителем открытого конкурса или участником открытого конкурса, с которым заключается контракт, является бюджетное учреждение, обеспечение исполнения контракта не требует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усматривается в величине 5% начальной (максимальной) цены контракта, что составляет   1 094 600 рублей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случае если победителем открытого конкурса или участником открытого конкурса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4. Внести в раздел «Персонал»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квалифицированными кадрами для работы с детьми в соответствии с профилем лагеря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ководитель профильной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дагог–психол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структор по пла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ые специалисты (в соответствии со специальными требованиями к лотам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квалифицированными кадрами для работы с деть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ководитель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едагог–психол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инструктор по плава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ые специалисты (при необходимости).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5. Внести в раздел «Программа» Технического задания (приложение № 1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образовательные занятия в соответствии с профилем лагеря; мероприятия, обеспечивающие разнообразный интересный досуг детей; мероприятия по оздоровлению детей. </w:t>
            </w:r>
            <w:r>
              <w:rPr>
                <w:bCs/>
                <w:iCs/>
                <w:sz w:val="24"/>
                <w:szCs w:val="24"/>
              </w:rPr>
              <w:t>Программа профильной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актуальность и предпосылки проведения профильной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- формы, технологии и методы работы с детьми (в т.ч. нетрадиционные), отражающие </w:t>
            </w:r>
            <w:r>
              <w:rPr>
                <w:bCs/>
                <w:sz w:val="24"/>
                <w:szCs w:val="24"/>
              </w:rPr>
              <w:t>специфичность лагер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чебно-тематический и календарный планы мероприятий с</w:t>
            </w:r>
            <w:r>
              <w:rPr>
                <w:bCs/>
                <w:sz w:val="24"/>
                <w:szCs w:val="24"/>
              </w:rPr>
              <w:t xml:space="preserve"> перечнем образовательных (учебных или тренировочных) занятий в соответствии с профилем лагер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жидаемые результаты и способы их оцен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образовательные занятия; мероприятия, обеспечивающие разнообразный интересный досуг детей; мероприятия по оздоровлению детей. </w:t>
            </w:r>
            <w:r>
              <w:rPr>
                <w:bCs/>
                <w:iCs/>
                <w:sz w:val="24"/>
                <w:szCs w:val="24"/>
              </w:rPr>
              <w:t>Программа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актуальность и предпосылки проведения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- формы, технологии и методы работы с детьми (в т.ч. нетрадиционные), отражающие </w:t>
            </w:r>
            <w:r>
              <w:rPr>
                <w:bCs/>
                <w:sz w:val="24"/>
                <w:szCs w:val="24"/>
              </w:rPr>
              <w:t>специфичность лагер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учебно-тематический и календарный планы мероприятий с</w:t>
            </w:r>
            <w:r>
              <w:rPr>
                <w:bCs/>
                <w:sz w:val="24"/>
                <w:szCs w:val="24"/>
              </w:rPr>
              <w:t xml:space="preserve"> перечнем образовательных (учебных или тренировочных) занят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ожидаемые результаты и способы их оценки.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 Таблицу «Сведения о квалификации участника» (Приложение № 5 к конкурсной документации) изложить в редакции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18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тверждающие докумен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опыта оказания аналогичных услуг за 2008-2009 год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 (оказанных услуг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или отчеты о выполненных работах (оказанных услугах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валифицированного персонала (трудовых ресурсо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участника размещения заказа о наличии и количестве в его штате квалифицированного персонала для работы с детьми с указанием их соответствующих квалификац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. Внести в раздел «Оценка заявок по критерию «квалификация участника конкурса при размещении заказа на выполнение работ, оказание услуг» Порядка оценки и сопоставления заявок на участие в конкурсе (Приложение № 9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416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ункта (абза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Абзац 4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ыт участника конкурса в оказании аналогичных услуг для органов государственной и (или) муниципальной власти за последние 2 года ((2008-2009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ыт участника конкурса в оказании аналогичных услуг, в том числе для органов государственной и (или) муниципальной власти за последние 2 года ((2008-2009)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бзац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казания аналогичных услуг оценивается на основе представленных участником конкурса документов: как правило, актов, отчетов, справок о выполненных работах (оказанных услугах) аналогичного свойства для органов государственной и (или) муниципальной власти за последние 2 года (2008-2009)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казания аналогичных услуг оценивается на основе представленных участником конкурса документов: как правило, актов, отчетов, справок о выполненных работах (оказанных услугах) аналогичного свойства, в том числе для органов государственной и (или) муниципальной власти за последние 2 года (2008-2009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бзац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личие и количество у участника конкурса квалифицированного персонала для работы с детьми в соответствии с профилем лагер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личие и количество у участника конкурса квалифицированного персонала для работы с деть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бзац 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80" w:leader="none"/>
                <w:tab w:val="left" w:pos="1287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му подкритерию оценка производится на основании справки участника конкурса о наличии и количестве в его штате квалифицированного персонала для работы с детьми в соответствии с профилем лагеря и копий документов, подтверждающих указанный факт: копия записи в трудовой книжке или копия выписки из трудовой книжки, копия договора подряда или договора на оказание услуг, а также копий дипломов, подтверждающих наличие педагогического и медицинского образования специалистов, занятых работой с детьми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му подкритерию оценка производится на основании справки участника конкурса о наличии и количестве в его штате квалифицированного персонала для работы с детьми и копий документов, подтверждающих указанный факт: копия записи в трудовой книжке или копия выписки из трудовой книжки, копия договора подряда или договора на оказание услуг, а также копий дипломов, подтверждающих наличие педагогического и медицинского образования специалистов, занятых работой с детьми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8. Внести в пункт 4.1 раздела 4 «Цена Контракта и порядок расчетов» муниципального контракта (Приложение № 10 к конкурсной документации) следующие изменения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рая ред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вая редакц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Стоимость услуг по настоящему Контракту составляет ____________________ (___________________) рублей. 100% стоимости услуг оплачивается за счет средств бюджета муниципального образования город Пермь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. Стоимость услуг по настоящему Контракту составляет ____________________ (___________________) рублей. Из них 60% за счет средств бюджета города Перми (ДЦП «Организация оздоровления, отдыха и занятости детей города Перми на 2009-2011 годы»), 40% – за счет внебюджетных средств (родительский взнос)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" w:hAnsi="Wingdings" w:cs="Wingdings"/>
      <w:b w:val="false"/>
      <w:i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26:00Z</dcterms:created>
  <dc:creator>ump15</dc:creator>
  <dc:description/>
  <cp:keywords/>
  <dc:language>en-US</dc:language>
  <cp:lastModifiedBy>ump22</cp:lastModifiedBy>
  <cp:lastPrinted>2010-04-26T16:34:00Z</cp:lastPrinted>
  <dcterms:modified xsi:type="dcterms:W3CDTF">2010-04-27T07:41:00Z</dcterms:modified>
  <cp:revision>14</cp:revision>
  <dc:subject/>
  <dc:title>СОГЛАСОВАНО</dc:title>
</cp:coreProperties>
</file>