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ой поли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Л.Зот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циальной политик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Л.Зот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 _________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КОНКУРСНА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казание услуг по организации и проведению оздоровления и отдых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ей города Перми в летний период в 2010 году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звещение № 31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извещение № 31К от 20 апреля 2010 года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конкурса</w:t>
      </w:r>
    </w:p>
    <w:p>
      <w:pPr>
        <w:pStyle w:val="TextBody"/>
        <w:jc w:val="center"/>
        <w:rPr/>
      </w:pPr>
      <w:r>
        <w:rPr>
          <w:szCs w:val="24"/>
        </w:rPr>
        <w:t xml:space="preserve">на право заключить муниципальный контракт </w:t>
      </w:r>
      <w:r>
        <w:rPr>
          <w:color w:val="000000"/>
          <w:szCs w:val="24"/>
        </w:rPr>
        <w:t xml:space="preserve">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szCs w:val="24"/>
        </w:rPr>
        <w:t xml:space="preserve">Заказчик – Администрация города Перми (614000, г.Пермь, ул. Ленина, 23) информирует о внесении следующих изменений в конкурсную документацию о проведении конкурса на право заключить муниципальный контракт </w:t>
      </w:r>
      <w:r>
        <w:rPr>
          <w:color w:val="000000"/>
          <w:szCs w:val="24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. Внести в пункт 2 раздела «Требования к маршруту и размещению детей» лота № 10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На маршруте необходимо наличие соответствующих полян в местах стоянок и ночлегов. Пол в палатках должен быть утеплен теплоизолирующим ковриком и обеспечена его гидроизоляция, вместо спальных мешков возможно использование матрацев с одеялами. Расстояние между палатками должно быть не менее 2,5 м. Палатки должны быть оборудованы тентом на случай дождя. Количество проживающих в палатках не должно превышать их номинальной вместимости по техническому паспорту. Девушки и юноши размещаются раздельн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На маршруте необходимо наличие соответствующих полян в местах стоянок и ночлегов. Пол в палатках должен быть утеплен теплоизолирующим ковриком и обеспечена его гидроизоляция. Расстояние между палатками должно быть не менее 2,5 м. Палатки должны быть оборудованы тентом на случай дождя. Количество проживающих в палатках не должно превышать их номинальной вместимости по техническому паспорту. Девушки и юноши размещаются раздельно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2. Внести в пункт 4 раздела «Материально-техническое оснащение» лота № 10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теплоизолирующих ковриков и спальных мешков (матрацев с одеялами) по количеству детей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теплоизолирующих ковриков и спальных мешков по количеству детей;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3. Внести в пункт 2 раздела «Дополнительные требования» лота № 10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и заключении контракта Исполнитель обязан предоставить заказчику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 план маршрута и разбивки туристского лагеря на местности с указанием ближайших медицинских пунктов, местных стационарных телефонов и номера мобильного телефона руководителя туристского лагер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 копии документов, подтверждающие постановку катамаранов на учет в Государственной инспекции по маломерным судам МЧС Росс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 маршрутный лист с отметкой маршрутно-квалификационной комисс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 документ, подтверждающий постановку на учет в поисково-спасательной служб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и заключении контракта Исполнитель обязан предоставить заказчику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 копии разрешительных документов установленного образца от контрольно-надзорных органов на проведение смен туристского лагер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 план маршрута и разбивки туристского лагеря на местности с указанием ближайших медицинских пунктов, местных стационарных телефонов и номера мобильного телефона руководителя туристского лагер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 копии документов, подтверждающие постановку катамаранов на учет в Государственной инспекции по маломерным судам МЧС Росс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 маршрутный лист с отметкой маршрутно-квалификационной комисс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 документ, подтверждающий постановку на учет в поисково-спасательной службе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4. Внести в пункт 2 раздела «Особые требования» лота № 12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наличие открытого бассейна и (или) водоем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наличие открытого бассейна и водоема;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. Внести в раздел «Возраст детей» лота № 13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-15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17 лет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6. Внести в раздел «Период оказания услуг» лота № 13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01.07.2010 по 31.07.20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 01.07.2010 по 31.08.201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17:00Z</dcterms:created>
  <dc:creator>ump15</dc:creator>
  <dc:description/>
  <cp:keywords/>
  <dc:language>en-US</dc:language>
  <cp:lastModifiedBy>ump22</cp:lastModifiedBy>
  <cp:lastPrinted>2010-04-26T16:35:00Z</cp:lastPrinted>
  <dcterms:modified xsi:type="dcterms:W3CDTF">2010-04-27T07:42:00Z</dcterms:modified>
  <cp:revision>9</cp:revision>
  <dc:subject/>
  <dc:title>СОГЛАСОВАНО</dc:title>
</cp:coreProperties>
</file>