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7 апреля 2010года №3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расходных материалов для гематологического анализатора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зова Елена Андр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клинико-диагност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000 (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5 ма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dcterms:modified xsi:type="dcterms:W3CDTF">2010-04-26T05:56:00Z</dcterms:modified>
  <cp:revision>28</cp:revision>
  <dc:subject/>
  <dc:title/>
</cp:coreProperties>
</file>