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запросе котировок</w:t>
      </w:r>
    </w:p>
    <w:p>
      <w:pPr>
        <w:pStyle w:val="Normal"/>
        <w:jc w:val="right"/>
        <w:rPr/>
      </w:pPr>
      <w:r>
        <w:rPr/>
        <w:t>от 27 апреля №7/04/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 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мь</w:t>
        <w:tab/>
        <w:tab/>
        <w:tab/>
        <w:tab/>
        <w:tab/>
        <w:tab/>
        <w:tab/>
        <w:t>«__»___________ 2010 года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Администрация Кировского района г. Перми, именуемая в дальнейшем «Заказчик», в лице главы администрации Николаева Анатолия Михайловича, действующего на основании Положения, с одной стороны и ________________, именуемый в дальнейшем «Исполнитель»,в лице действующий на основании _________________, с другой стороны, совместно именуемые «Стороны», в соответствии с решением котировочной комиссии от________________________2010 года (Протокол _____) заключили настоящий муниципальный контракт о нижеследующем:</w:t>
      </w:r>
    </w:p>
    <w:p>
      <w:pPr>
        <w:pStyle w:val="TextBodyIndent"/>
        <w:spacing w:before="0" w:after="0"/>
        <w:ind w:left="283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КОНТР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 По настоящему муниципальному контракту (далее контракт) Исполнитель обязуется оказать услуги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соответствии с приложениями к настоящему муниципальному контракту, являющимися его неотъемлемой часть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ложение №1 – Техническое зад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2 – Требования к качеству оказанных услуг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Heading"/>
              <w:ind w:hanging="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ложение № 3 – Акт контрольной проверк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4 – Акт приемки оказанных услу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 Заказчик обязан:</w:t>
      </w:r>
    </w:p>
    <w:p>
      <w:pPr>
        <w:pStyle w:val="Normal"/>
        <w:suppressAutoHyphens w:val="false"/>
        <w:ind w:left="69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1.Оплатить оказанные исполнителем услуги в соответствии с п.3 настоящего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1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Исполнитель обязан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2.2.1.Оказать услуги в соответствии с требованиями, установленными Техническим заданием (Приложение №1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2.2.Выполнить в полном объеме все иные обязательства, предусмотренные настоящим контракто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firstLine="720"/>
        <w:jc w:val="both"/>
        <w:rPr/>
      </w:pPr>
      <w:r>
        <w:rPr>
          <w:sz w:val="26"/>
          <w:szCs w:val="26"/>
        </w:rPr>
        <w:t>2.2.3.П</w:t>
      </w:r>
      <w:r>
        <w:rPr>
          <w:spacing w:val="-2"/>
          <w:sz w:val="26"/>
          <w:szCs w:val="26"/>
        </w:rPr>
        <w:t>редставить Заказчику в течение 10 (десяти) дней после проведения мероприятия: отчет о содержании проведенных мероприятий и фактические сметы затрат с приложением документов, подтверждающих расходование средств по каждому из пунктов фактических смет (платежные ведомости, товарные и кассовые чеки, квитанции и т.п.)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firstLine="720"/>
        <w:jc w:val="both"/>
        <w:rPr/>
      </w:pPr>
      <w:r>
        <w:rPr>
          <w:spacing w:val="-2"/>
          <w:sz w:val="26"/>
          <w:szCs w:val="26"/>
        </w:rPr>
        <w:t>2.2.4.Подготовить и провести мероприятия качественно и в сроки, установленные настоящим Контрактом.</w:t>
      </w:r>
    </w:p>
    <w:p>
      <w:pPr>
        <w:pStyle w:val="Normal"/>
        <w:ind w:left="180" w:firstLine="540"/>
        <w:jc w:val="both"/>
        <w:rPr/>
      </w:pPr>
      <w:r>
        <w:rPr>
          <w:sz w:val="26"/>
          <w:szCs w:val="26"/>
        </w:rPr>
        <w:t>2.2.5.В случае изменения банковских реквизитов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ЦЕНА КОНТРАКТА И ПОРЯДОК РАСЧЕТ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 Стоимость услуг, предусмотренных п.1.1 настоящего контракта устанавливается на основании итогов запроса котировок и составляет: __________</w:t>
      </w:r>
      <w:r>
        <w:rPr>
          <w:i/>
          <w:sz w:val="26"/>
          <w:szCs w:val="26"/>
        </w:rPr>
        <w:t>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Цена на услуги включает в себя все налоги и сборы (выплаченные или подлежащие выплате), расходы на страхование и прочие расходы, которые могут возникнуть при исполнении муниципального контракта. Стоимость услуги остается неизменной в течении всего срока действия контрак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Форма оплаты: безналичный расчё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Сроки оплаты- 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услуг и на основании представленного Заказчику счета и счета- фактур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УСЛОВИЯ И СРОКИ ОКАЗАНИЯ УСЛУ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Оказание услуг производится в соответствии с Техническим заданием (Приложение №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сроки оказания услуг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1. начало оказания услуг – с 01.06.2010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2.2. окончание оказания услуг: 30.06.2010 год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5. ОТВЕТСТВЕННОСТЬ СТОРОН.</w:t>
      </w:r>
    </w:p>
    <w:p>
      <w:pPr>
        <w:pStyle w:val="TextBody"/>
        <w:ind w:firstLine="708"/>
        <w:rPr/>
      </w:pPr>
      <w:r>
        <w:rPr>
          <w:sz w:val="26"/>
          <w:szCs w:val="26"/>
        </w:rPr>
        <w:t>5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 xml:space="preserve">5.2.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и. </w:t>
      </w:r>
    </w:p>
    <w:p>
      <w:pPr>
        <w:pStyle w:val="Normal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 xml:space="preserve">5.3.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4.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 ДОПОЛНИТЕЛЬНЫЕ УСЛОВ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1.Настоящий контракт вступает в силу с момента подписания Сторонами и действует до фактического исполнения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2.Расторжение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3.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7.4.</w:t>
      </w:r>
      <w:r>
        <w:rPr>
          <w:color w:val="000000"/>
          <w:sz w:val="26"/>
          <w:szCs w:val="26"/>
        </w:rPr>
        <w:t>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 РЕКВИЗИТЫ СТОРОН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>
          <w:trHeight w:val="5032" w:hRule="atLeast"/>
        </w:trPr>
        <w:tc>
          <w:tcPr>
            <w:tcW w:w="4793" w:type="dxa"/>
            <w:tcBorders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азчик: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ировского района, 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рми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113, г. Пермь, ул. Кировоградская,33           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 255-53-01, 255 52  07                                         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8011006                                                  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 590801001                                                    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КЦ ГУ банка России по                                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мской области                                                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администрации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рми (администрация Кировского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г. Перми л/с 02936800483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204810300000000006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773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 /А. М. Николаев/</w:t>
            </w:r>
          </w:p>
          <w:p>
            <w:pPr>
              <w:pStyle w:val="TextBody"/>
              <w:tabs>
                <w:tab w:val="clear" w:pos="708"/>
                <w:tab w:val="left" w:pos="21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___________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________________ 2010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рганизации временного трудоустройства несовершеннолетних, в рамка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госрочной целевой программы «Организация оздоровления, отдыха и занятости детей города Перми на 2009-2011 годы» </w:t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Цель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беспечение эффективного оздоровления, отдыха и занятости детей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Задачи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вышение качества и количества предоставляемых услуг в сфере оздоровления, отдыха и занятости детей 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Организация оздоровления, отдыха и занятости детей Кировского района города Перми, в том числе обеспечение стопроцентного охвата детей приоритетных категор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Адаптация несовершеннолетних к трудовой деятельности, получение профессиональных навы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зультат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рофилактика правонарушений среди несовершеннолетни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лучшение материального благосостояния подростк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рганизация свободного времени подростков, снижение уровня преступности, наркомании, алкоголизма в молодежной сред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Сроки оказания услуги : </w:t>
      </w:r>
      <w:r>
        <w:rPr>
          <w:sz w:val="26"/>
          <w:szCs w:val="26"/>
        </w:rPr>
        <w:t>с 01.06.2010 года по 30.06.2010 года.</w:t>
      </w:r>
    </w:p>
    <w:p>
      <w:pPr>
        <w:pStyle w:val="Normal"/>
        <w:rPr/>
      </w:pPr>
      <w:r>
        <w:rPr>
          <w:b/>
          <w:i/>
          <w:sz w:val="26"/>
          <w:szCs w:val="26"/>
        </w:rPr>
        <w:t>Место оказания услуги:</w:t>
      </w:r>
      <w:r>
        <w:rPr>
          <w:sz w:val="26"/>
          <w:szCs w:val="26"/>
        </w:rPr>
        <w:t xml:space="preserve"> Кировский район города Пер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ебования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.Обеспечение занятости подростков в каникулярное время путем организации временных рабочих мест для выполнения работ по социально – значимым для района направлениям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- благоустройство улиц, скверов, парков и дворов район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работы по озеленению район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уход за памятными и историческими местами мемориальными объектами район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мелкие строительные работы в учреждениях социальной сферы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уборка территории от мелкого и крупного мусора, листье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ление и согласования с Заказчиком не менее чем за 10 дней программы выполняемых работ, подростками в каникулярное врем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ивлечение к труду несовершеннолетних (в возрасте от 14 до18 лет), в соответствии со ст.92, 94 Трудового кодекса Российской Федераци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организация отрядов в количестве не менее 15 человек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е число участников не менее 130 человек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детей приоритетных категорий (не менее 45 человек) несовершеннолетние, находящихся в трудной жизненной ситуаци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, находящиеся под опекой и проживающие в приемных семьях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, находящиеся в социально опасном положении, состоящие на учете в подразделениях по делам несовершеннолетних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группы риска (дети, состоящие на внутриведомственном - внутришкольном учете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, проживающие в малоимущих семьях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инвалид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 Обеспечение инвентарем, канцтоварами, хозяйственными товарами, средствами индивидуальной защиты (при необходимости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4. Организация занятости подростков по 4 часа в день (10 рабочих дней), из них 2 часа досуговая деятельность (отрядная деятельность) и 2 часа трудовая занятость.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5.Организация двух часового досуга (оздоровительный отдых на летних творческих и спортивных площадках, культурно - досуговые мероприят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я сбалансированного питания в соответствии с требованиями нормативных документов по организации питан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6. Заключение договоров с Кировским отделом «Центр занятости населения г.Перми» на выплату материальной поддержки подросткам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7. При приеме на работу (в каникулярный период) с несовершеннолетними Исполнитель должен заключить срочный трудовой договор в письменном виде в двух экземплярах который должен быть согласован в Заказчико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заключении трудового договора впервые трудовая книжка приобретается за счет работодателя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8. Обязательный медицинский обследование при приеме несовершеннолетних на работу осуществляются за счет средств работодателя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9. Оплата услуг несовершеннолетних рассчитывается в соответствии с Методикой расчета и размера стоимости муниципальной услуги по организации трудовой занятости несовершеннолетних, утвержденной Постановлением администрации города Перми от 16.11.2009 № 871. Заработная плата начисляется и выплачивается в соответствии со ст. 271,136 ч.6 ТК РФ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0. Формирование базы руководителей и вожатых отрядов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1. Руководители отрядов должны обеспечить ведение регистрационного журнала, в котором необходимо отражать следующую информацию об участниках: ФИО; дата рождения, паспортные данные, домашний адрес, ФИО родителей, контактные телефоны, а также обеспечить своевременное заполнение необходимых документов для Заказчика: заявление, заполненные учетные формы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2. Организация церемонии открытия и закрытия сезона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2.1. Согласования сценария мероприятия с Заказчиком за три дня до открытия и закрытия сез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_________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________________ 2010 года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Требования к качеству оказанных услу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false"/>
        <w:ind w:left="283" w:hanging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тоящие Условия регламентируют вопросы оценки качества и оплаты за оказанные услуги по организации временного трудоустройства несовершеннолетни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долгосрочной целевой программы «Организация оздоровления, отдыха и занятости детей города Перми на 2009-2011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Условия качества оказанных услуг и снижения стоимости услу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96"/>
        <w:gridCol w:w="323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оказания услуг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, % сниж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Представление плана работы отрядов и программы досуговой занятости за 10 дней до начала работ отряд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Привлечение 130 детей приоритетных категор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 Представление на согласование Заказчику срочного трудового договора, за 5 дней до начала работ отряд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Представление меню на питание несовершеннолетних за 5 дней до начала работ отряд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 Представление до 25.06.10 Заказчику полного отчета</w:t>
            </w:r>
            <w:r>
              <w:rPr>
                <w:bCs/>
                <w:sz w:val="26"/>
                <w:szCs w:val="26"/>
              </w:rPr>
              <w:t xml:space="preserve"> о предоставленных услугах в письменном и электронном виде.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ично, 0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едставление плана работы отрядов и программы досуговой занятости за 5 дня до начала работ отряд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Привлечение 120 детей приоритетных категор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Представление Заказчику срочного трудового договора, за 5 дней до начала работ отряд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Представление меню на питание несовершеннолетних за 3 дня до начала работ отрядов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едставление до 30.06.10 Заказчику полного отчета</w:t>
            </w:r>
            <w:r>
              <w:rPr>
                <w:bCs/>
                <w:sz w:val="26"/>
                <w:szCs w:val="26"/>
              </w:rPr>
              <w:t xml:space="preserve"> о предоставленных услугах в письменном и электронном вид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35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е представление плана работы отрядов и программы досуговой занятости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е представление меню на питание несовершеннолетних, срочного договор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Привлечение менее 120 приоритетных категорий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е представление Заказчику полный отчет</w:t>
            </w:r>
            <w:r>
              <w:rPr>
                <w:bCs/>
                <w:sz w:val="26"/>
                <w:szCs w:val="26"/>
              </w:rPr>
              <w:t xml:space="preserve"> о предоставленных услугах в письменном и электронном вид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удовлетворительно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65%</w:t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20"/>
        <w:gridCol w:w="1440"/>
      </w:tblGrid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иро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А.М. Николаев</w:t>
        <w:tab/>
        <w:tab/>
        <w:tab/>
        <w:tab/>
        <w:tab/>
        <w:t>_______________/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580"/>
        <w:jc w:val="right"/>
        <w:rPr/>
      </w:pPr>
      <w:r>
        <w:rPr/>
        <w:t>Приложение № 3</w:t>
      </w:r>
    </w:p>
    <w:p>
      <w:pPr>
        <w:pStyle w:val="Normal"/>
        <w:ind w:firstLine="5580"/>
        <w:jc w:val="right"/>
        <w:rPr/>
      </w:pPr>
      <w:r>
        <w:rPr/>
        <w:t>к муниципальному контракту№______</w:t>
      </w:r>
    </w:p>
    <w:p>
      <w:pPr>
        <w:pStyle w:val="Normal"/>
        <w:ind w:firstLine="5580"/>
        <w:jc w:val="right"/>
        <w:rPr/>
      </w:pPr>
      <w:r>
        <w:rPr/>
        <w:t>от _________________2010 года</w:t>
      </w:r>
    </w:p>
    <w:p>
      <w:pPr>
        <w:pStyle w:val="Normal"/>
        <w:ind w:firstLine="5580"/>
        <w:jc w:val="right"/>
        <w:rPr/>
      </w:pPr>
      <w:r>
        <w:rPr/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 К Т №___от________2010 года.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й проверки</w:t>
            </w:r>
          </w:p>
        </w:tc>
      </w:tr>
    </w:tbl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изведена: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( Должность, фамилия, имя, отчество куратора)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sz w:val="26"/>
          <w:szCs w:val="26"/>
        </w:rPr>
        <w:t>( Должность, фамилия, имя, отчество Исполнителя)</w:t>
      </w:r>
    </w:p>
    <w:p>
      <w:pPr>
        <w:pStyle w:val="Heading"/>
        <w:jc w:val="both"/>
        <w:rPr/>
      </w:pPr>
      <w:r>
        <w:rPr/>
        <w:tab/>
      </w:r>
    </w:p>
    <w:tbl>
      <w:tblPr>
        <w:tblW w:w="879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701"/>
        <w:gridCol w:w="2055"/>
        <w:gridCol w:w="2478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ча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szCs w:val="26"/>
              </w:rPr>
              <w:t>Подпись ответственного лица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, процент снижения по проведенному мероприятию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Оказание услуг, предусмотренные муниципальным </w:t>
      </w:r>
      <w:r>
        <w:rPr>
          <w:bCs/>
          <w:sz w:val="26"/>
          <w:szCs w:val="26"/>
        </w:rPr>
        <w:t>контрактом</w:t>
      </w:r>
      <w:r>
        <w:rPr>
          <w:sz w:val="26"/>
          <w:szCs w:val="26"/>
        </w:rPr>
        <w:t xml:space="preserve"> от _________№ ______ ,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иро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А.М. Николаев</w:t>
        <w:tab/>
        <w:tab/>
        <w:tab/>
        <w:tab/>
        <w:t>_______________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580"/>
        <w:jc w:val="right"/>
        <w:rPr/>
      </w:pPr>
      <w:r>
        <w:rPr/>
        <w:t>Приложение № 4</w:t>
      </w:r>
    </w:p>
    <w:p>
      <w:pPr>
        <w:pStyle w:val="Normal"/>
        <w:ind w:firstLine="5580"/>
        <w:jc w:val="right"/>
        <w:rPr/>
      </w:pPr>
      <w:r>
        <w:rPr/>
        <w:t>к муниципальному контракту №______</w:t>
      </w:r>
    </w:p>
    <w:p>
      <w:pPr>
        <w:pStyle w:val="Normal"/>
        <w:ind w:firstLine="5580"/>
        <w:jc w:val="right"/>
        <w:rPr/>
      </w:pPr>
      <w:r>
        <w:rPr/>
        <w:t>от______________2010 года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КТ ПРИЕМКИ ОКАЗАННЫХ УСЛУГ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т ___________ 2010г.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"/>
        <w:gridCol w:w="2623"/>
        <w:gridCol w:w="193"/>
        <w:gridCol w:w="516"/>
        <w:gridCol w:w="307"/>
        <w:gridCol w:w="685"/>
        <w:gridCol w:w="162"/>
        <w:gridCol w:w="1538"/>
        <w:gridCol w:w="20"/>
        <w:gridCol w:w="1479"/>
        <w:gridCol w:w="20"/>
        <w:gridCol w:w="1742"/>
        <w:gridCol w:w="20"/>
      </w:tblGrid>
      <w:tr>
        <w:trPr>
          <w:trHeight w:val="210" w:hRule="atLeast"/>
        </w:trPr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Наименование мероприятия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Стоимость по контракту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цент снижения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нято сумма к оплате, руб. 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ающий коэффициент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оимость услуг с учётом понижающего коэффициента____________________________рублей___________копеек.</w:t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6"/>
            <w:tcBorders/>
            <w:vAlign w:val="bottom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л: </w:t>
            </w:r>
          </w:p>
          <w:p>
            <w:pPr>
              <w:pStyle w:val="Heading"/>
              <w:jc w:val="left"/>
              <w:rPr/>
            </w:pPr>
            <w:r>
              <w:rPr>
                <w:sz w:val="26"/>
                <w:szCs w:val="26"/>
              </w:rPr>
              <w:t>Заказчик</w:t>
            </w:r>
            <w:r>
              <w:rPr>
                <w:b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>Администрация Кировского района города Перми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: 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6"/>
                <w:szCs w:val="26"/>
              </w:rPr>
              <w:t>_____________А.М. Николаев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 ____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3828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65"/>
        </w:tabs>
        <w:ind w:left="3965" w:hanging="420"/>
      </w:pPr>
    </w:lvl>
    <w:lvl w:ilvl="2">
      <w:start w:val="1"/>
      <w:numFmt w:val="decimal"/>
      <w:lvlText w:val="%1.%2.%3."/>
      <w:lvlJc w:val="left"/>
      <w:pPr>
        <w:tabs>
          <w:tab w:val="num" w:pos="4265"/>
        </w:tabs>
        <w:ind w:left="4265" w:hanging="720"/>
      </w:pPr>
    </w:lvl>
    <w:lvl w:ilvl="3">
      <w:start w:val="1"/>
      <w:numFmt w:val="decimal"/>
      <w:lvlText w:val="%1.%2.%3.%4."/>
      <w:lvlJc w:val="left"/>
      <w:pPr>
        <w:tabs>
          <w:tab w:val="num" w:pos="4265"/>
        </w:tabs>
        <w:ind w:left="4265" w:hanging="720"/>
      </w:pPr>
    </w:lvl>
    <w:lvl w:ilvl="4">
      <w:start w:val="1"/>
      <w:numFmt w:val="decimal"/>
      <w:lvlText w:val="%1.%2.%3.%4.%5."/>
      <w:lvlJc w:val="left"/>
      <w:pPr>
        <w:tabs>
          <w:tab w:val="num" w:pos="4625"/>
        </w:tabs>
        <w:ind w:left="4625" w:hanging="1080"/>
      </w:p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985"/>
        </w:tabs>
        <w:ind w:left="498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985"/>
        </w:tabs>
        <w:ind w:left="498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345"/>
        </w:tabs>
        <w:ind w:left="5345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20:00Z</dcterms:created>
  <dc:creator>1</dc:creator>
  <dc:description/>
  <cp:keywords/>
  <dc:language>en-US</dc:language>
  <cp:lastModifiedBy>k0701</cp:lastModifiedBy>
  <cp:lastPrinted>2010-04-22T15:53:00Z</cp:lastPrinted>
  <dcterms:modified xsi:type="dcterms:W3CDTF">2010-04-27T04:49:00Z</dcterms:modified>
  <cp:revision>38</cp:revision>
  <dc:subject/>
  <dc:title/>
</cp:coreProperties>
</file>