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1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изделий медицинского назначения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7» апре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изделий медицинского назначения  для МУЗ ДГКБ № 3 по адресу: г.Пермь, ул.Ленина,13 (извещение № 18 от «19» апре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-</w:t>
      </w:r>
      <w:r>
        <w:rPr>
          <w:b w:val="false"/>
          <w:caps w:val="false"/>
          <w:smallCaps w:val="false"/>
          <w:sz w:val="24"/>
          <w:szCs w:val="26"/>
        </w:rPr>
        <w:t xml:space="preserve"> 90346,79 руб.(Девяносто тысяч  триста сорок шесть  рублей 79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3-х дней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изделий медицинского назначе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tbl>
      <w:tblPr>
        <w:tblW w:w="6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</w:tblGrid>
      <w:tr>
        <w:trPr>
          <w:trHeight w:val="645" w:hRule="atLeast"/>
        </w:trPr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Ед. изм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уфер для электрофореза белков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льций 2х100м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Т 8х40мл, 8х10м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Т 8х40мл, 8х10м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амма ГТП 10х8мл, 2х10м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х-АПТВ-EL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ромбо-тест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кет с раств.для анализаторов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кет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нтитела к ДНК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кет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вматоидный факт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бринолиз-тест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рмобумага к анализатору 110мм х 30мм х 12мм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л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цетатцеллюлозная мембрана для электрофореза белк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ак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ориды "Витал"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риглицериды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чеви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ЖСС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Щелочная фосфотаз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ДГ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хпластин -тест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-реактивный бело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о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отех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 025,7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ком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 005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Ликом».</w:t>
      </w:r>
      <w:r>
        <w:rPr/>
        <w:t xml:space="preserve"> Адрес: 129327, г.Москва, ул.Коминтерна.д.20/2, стр.1. тел./факс.(342) 263-36-00. Цена муниципального контракта – 78005,00 руб. (Семьдесят восемь тысяч п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 xml:space="preserve">ООО «Биотех». </w:t>
      </w:r>
      <w:r>
        <w:rPr/>
        <w:t>Адрес:614000, г.Пермь,ул.Генкеля,4. Тел./факс (342)237-16-73.  Цена муниципального контракта – 79025,72 руб.( Семьдесят девять тысяч двадцать пять рублей 72 копейки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4-19T11:43:00Z</cp:lastPrinted>
  <dcterms:modified xsi:type="dcterms:W3CDTF">2010-04-26T11:22:00Z</dcterms:modified>
  <cp:revision>38</cp:revision>
  <dc:subject/>
  <dc:title>                                                    ПРОТОКОЛ № 17 </dc:title>
</cp:coreProperties>
</file>