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9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для МУЗ «МСЧ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7» апрел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12 от 16.04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6.04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972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ind w:left="114" w:hanging="0"/>
        <w:rPr/>
      </w:pPr>
      <w:r>
        <w:rPr>
          <w:kern w:val="2"/>
        </w:rPr>
        <w:t xml:space="preserve">        </w:t>
      </w:r>
      <w:r>
        <w:rPr>
          <w:kern w:val="2"/>
        </w:rPr>
        <w:t>2. Сроки поставки товаров:  изделия медицинского назначения поставляются партиями:</w:t>
      </w:r>
    </w:p>
    <w:p>
      <w:pPr>
        <w:pStyle w:val="Normal"/>
        <w:ind w:left="114" w:hanging="0"/>
        <w:rPr/>
      </w:pPr>
      <w:r>
        <w:rPr>
          <w:bCs/>
        </w:rPr>
        <w:t>1-я поставка- 1/3 от общего количества  товара в течение 1-го дня после подписа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>2-я поставка- 1/3 от общего количества товара - 01.06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3-я поставка-1/3 от общего количества товара- 15.06.2010г.  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Планет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680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Практик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18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МК ТехноМедик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528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04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607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236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6021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1,3,4,5,6,7 соответствуют указанным в извещении требованиям.</w:t>
      </w:r>
    </w:p>
    <w:p>
      <w:pPr>
        <w:pStyle w:val="Normal"/>
        <w:rPr/>
      </w:pPr>
      <w:r>
        <w:rPr/>
        <w:t>Котировочная заявка участника №2 (ЗАО «Практика») не соответствует требованиям, установленным в извещении о проведении запроса котировок(описание изделия медицинского назначения не соответствует техническому заданию) согласно ст.47 ч.3 в редакции ФЗ от 20.04.2007 №57-ФЗ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7 ИП Шамбазов (г.Пермь, ул.Чистопольская 25-49) -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 xml:space="preserve">6021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7</w:t>
      </w:r>
    </w:p>
    <w:p>
      <w:pPr>
        <w:pStyle w:val="Normal"/>
        <w:rPr>
          <w:szCs w:val="24"/>
        </w:rPr>
      </w:pPr>
      <w:r>
        <w:rPr>
          <w:szCs w:val="24"/>
        </w:rPr>
        <w:t>ИП Шамбазов - с ценой контракта 60210 ру</w:t>
      </w:r>
      <w:r>
        <w:rPr/>
        <w:t>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</w:t>
      </w:r>
      <w:r>
        <w:rPr>
          <w:bCs/>
        </w:rPr>
        <w:t>5 ООО «ГАРАНТ-М» (г.Москва, ул.Красная Сосна, д.30, стр.1)</w:t>
      </w:r>
      <w:r>
        <w:rPr/>
        <w:t xml:space="preserve"> - как заявку, которая содержит лучшие условия по цене контракта  (6048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 ИП Шамбазов  – </w:t>
      </w:r>
      <w:r>
        <w:rPr>
          <w:b/>
        </w:rPr>
        <w:t>с ценой контракта  6021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Колодкин С.В.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Балакирев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Праведникова И.М.</w:t>
            </w: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Гормащук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Варлакова В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Колодкин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3-01T08:43:00Z</cp:lastPrinted>
  <dcterms:modified xsi:type="dcterms:W3CDTF">2010-04-26T10:44:00Z</dcterms:modified>
  <cp:revision>11</cp:revision>
  <dc:subject/>
  <dc:title>ПРОТОКОЛ ОЦЕНКИ И СОПОСТАВЛЕНИЯ ЗАЯВОК НА УЧАСТИЕ В КОНКУРСЕ </dc:title>
</cp:coreProperties>
</file>