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  от « 27  » апрел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текущий ремонт по замене оконных блок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55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на оконных блоков в здании МОУ «СОШ № 55» г. Перми по адресу: ул. Вагонная, д.2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99166 (четыреста девяносто девять тысяч сто шестьдесят шесть) рублей, 37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 г.Пермь, ул. Вагонная, д.22,  МОУ «СОШ № 55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Вагонная, д.22, МОУ «СОШ № 55» с 28  апреля 2010г.  в рабочие дни с 9-00 час. до 17-00 час. в приемной (3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1 мая  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166,37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3360355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 11. 05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55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67,  г. Пермь, ул. Вагонная, 2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анина Галина Павл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13-05-27;  213-50-99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hool 55@ 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И.О.директора МОУ «СОШ № 55»                                                                  Лесникова М.Ю.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0:19:00Z</dcterms:created>
  <dc:creator>СОК</dc:creator>
  <dc:description/>
  <cp:keywords/>
  <dc:language>en-US</dc:language>
  <cp:lastModifiedBy>Атналов</cp:lastModifiedBy>
  <cp:lastPrinted>2010-04-27T15:18:00Z</cp:lastPrinted>
  <dcterms:modified xsi:type="dcterms:W3CDTF">2010-04-27T09:19:00Z</dcterms:modified>
  <cp:revision>15</cp:revision>
  <dc:subject/>
  <dc:title>ИЗВЕЩЕНИЕ № __ от «___» __________ 200 _ года</dc:title>
</cp:coreProperties>
</file>