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37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аудиомет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ая в дальнейшем Заказчик, в лице исполняющего обязанности главного врача Сластихиной Ольги Викторовны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аудиомет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УЗ «Городская клиническая поликлиника № 5»  (далее товар) в соответствии со спецификацией (Приложение №1), являющейся неотъемлемой частью контракта, а Заказчик получить и оплатить ее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ередать товар в собственность Заказчику в течение 10 дней со дня подписания муниципального контракта по адресу Заказчика: г. Пермь, ул. Куйбышева, 111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товарных накладных, счета-фактуры, </w:t>
      </w:r>
      <w:r>
        <w:rPr>
          <w:rFonts w:cs="Times New Roman" w:ascii="Times New Roman" w:hAnsi="Times New Roman"/>
        </w:rPr>
        <w:t>акта ввода в эксплуатацию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 Заказчику в полном объёме согласно спецификации (Приложение №1) в течение 10 дней со дня подписа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Куйбышева, 111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производится до кабинета, по предварительному согласованию с Заказчиком. Доставка и сборка осуществляется за счет средств и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гарантии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или сроков сбор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37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на аудиометр.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880"/>
        <w:gridCol w:w="306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.о.главного врача                                               </w:t>
        <w:tab/>
        <w:tab/>
        <w:tab/>
        <w:t>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459</cp:lastModifiedBy>
  <cp:lastPrinted>2010-03-29T09:24:00Z</cp:lastPrinted>
  <dcterms:modified xsi:type="dcterms:W3CDTF">2010-04-27T04:29:00Z</dcterms:modified>
  <cp:revision>61</cp:revision>
  <dc:subject/>
  <dc:title>Приложение 3</dc:title>
</cp:coreProperties>
</file>