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9А/2/1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bCs/>
        </w:rPr>
        <w:t>рассмотрения заявок на участие в открытом аукционе на текущий ремонт внутриквартальных проездов и дорог частного сектора</w:t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для МБУ «Благоустройство Ленинского района»</w:t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7» апреля 2010 года</w:t>
        <w:br/>
        <w:t xml:space="preserve">     13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текущий ремонт внутриквартальных проездов и дорог частного сектора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5-63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bCs/>
        </w:rPr>
        <w:t xml:space="preserve">Текущий ремонт внутриквартальных проездов и дорог частного сектора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2 487 222 рубля 38 копеек</w:t>
      </w:r>
    </w:p>
    <w:p>
      <w:pPr>
        <w:pStyle w:val="Normal"/>
        <w:rPr/>
      </w:pPr>
      <w:r>
        <w:rPr/>
        <w:t>(два миллиона четыреста восемьдесят семь тысяч двести двадцать два рубля 38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о проведении</w:t>
      </w:r>
      <w:r>
        <w:rPr/>
        <w:t xml:space="preserve"> открытого аукциона № 89А от 30 марта 2010 года было опубликовано в «Официальном бюллетене органов местного самоуправления и муниципального образования город Пермь» и размещено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30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Торгово-Строительная Компания «Пермпромсерви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77, гм Пермь,ул. Встречная,35а, офис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Революции,30-22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Авангард-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00, г. Пермь, ул. Орджоникидзе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ЕЦСТРОЙ-БА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5, г. Пермь, ул. Энергетиков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ИП Першинова Елена Александровна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89, г. Пермь, ул. Балхашская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ИП Кузовников Игорь Владимирович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70, г. Пермь, ул. Тургенева,16-116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утник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4060, г. Пермь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ул. Красновишерская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ПУДС и Б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4, г. Пермь, ул. Усольская,1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ДорГрупп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00, г. Пермь, ул. Орджоникидзе,57, офис 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но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03127, г. Нижний Новгород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ул. Канавинская,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Пермь-Благоустройство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000, г. Пермь, ул. Козьмы Минина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АО «Пермавтодор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081, г. Пермь, шоссе Космонавтов,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990, г. Пермь, ГСП, ул. Данщина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Торгово-Строительная Компания «Пермпром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Авангард-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ЕЦСТРОЙ-БА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ИП Першинова Елена Александр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ИП Кузовников Игорь Владими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утник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ПУДС и Б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ДорГрупп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но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Пермь-Благоустройство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05:00Z</dcterms:created>
  <dc:creator>ump15</dc:creator>
  <dc:description/>
  <cp:keywords/>
  <dc:language>en-US</dc:language>
  <cp:lastModifiedBy>USER</cp:lastModifiedBy>
  <cp:lastPrinted>2010-04-27T11:58:00Z</cp:lastPrinted>
  <dcterms:modified xsi:type="dcterms:W3CDTF">2010-04-27T08:26:00Z</dcterms:modified>
  <cp:revision>137</cp:revision>
  <dc:subject/>
  <dc:title>ПРОТОКОЛ № 01/03-07</dc:title>
</cp:coreProperties>
</file>