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ind w:left="6372" w:firstLine="708"/>
        <w:rPr>
          <w:b/>
          <w:b/>
        </w:rPr>
      </w:pPr>
      <w:r>
        <w:rPr/>
        <w:t>от «27» апреля 2010 года  № 12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автотранспортных услуг для нужд МУЗ  «ГКБ №6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tbl>
      <w:tblPr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85"/>
        <w:gridCol w:w="1053"/>
        <w:gridCol w:w="2185"/>
        <w:gridCol w:w="791"/>
        <w:gridCol w:w="1197"/>
        <w:gridCol w:w="1196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техническим характеристикам автомоби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втомобил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в течение суто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едоставления транспортных средст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 работы в ден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дней в течение срока действия М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 – 21214 (нива) или «эквивалент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кузова – универсал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 8.00 до 16.00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клиника № 2 по ул. Крупской, 57 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т.)                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  <w:t>Обязательные требования к оказанию услуг по найму транспортных средств с экипажем в целях оказания автотранспортн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  Место оказания услуги: г. Пермь, ул. Крупской, 57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 нешипованые шины (минимально допустимая остаточная высота рисунка протектора, при которой шина должна сниматься с эксплуатации  -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5. Исполнитель обязан заменять транспортное средство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времен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3">
    <w:name w:val="Стиль3 Знак Знак Знак"/>
    <w:basedOn w:val="Style6"/>
    <w:qFormat/>
    <w:rPr>
      <w:sz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2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34:00Z</dcterms:created>
  <dc:creator>шг</dc:creator>
  <dc:description/>
  <cp:keywords/>
  <dc:language>en-US</dc:language>
  <cp:lastModifiedBy>ysa</cp:lastModifiedBy>
  <cp:lastPrinted>2009-12-23T13:55:00Z</cp:lastPrinted>
  <dcterms:modified xsi:type="dcterms:W3CDTF">2010-04-26T06:14:00Z</dcterms:modified>
  <cp:revision>4</cp:revision>
  <dc:subject/>
  <dc:title>                                                                                  УТВЕРЖДАЮ</dc:title>
</cp:coreProperties>
</file>