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27» апреля 2010 г. № 12-1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автотранспортных услуг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zakup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Средства ОМС, 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транспортных средств с экипажем для МУЗ «Городская клиническая больница № 6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бования к качеству</w:t>
            </w:r>
            <w:r>
              <w:rPr/>
              <w:t xml:space="preserve"> оказываемых услуг, режим работы транспортных средств и период оказания услуг </w:t>
            </w:r>
            <w:r>
              <w:rPr>
                <w:bCs/>
              </w:rPr>
              <w:t xml:space="preserve">установлены </w:t>
            </w:r>
            <w:r>
              <w:rPr>
                <w:bCs/>
                <w:color w:val="333333"/>
              </w:rPr>
              <w:t>в Приложении № 1</w:t>
            </w:r>
            <w:r>
              <w:rPr>
                <w:bCs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время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рупской, 57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0 г. по 30.09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казания услуг включает в себя все необходимые расходы по выполнению обязательств по оказанию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25 280,0 (сто двадцать пять тысяч двести восемьдесят)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06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лата осуществляется путем перечисления</w:t>
            </w:r>
            <w:r>
              <w:rPr>
                <w:b/>
              </w:rPr>
              <w:t xml:space="preserve"> </w:t>
            </w:r>
            <w:r>
              <w:rPr/>
              <w:t xml:space="preserve">денежных средств, в течение 20 дней с момента предоставления акта сдачи-приемки оказанных услуг и счета-фактуры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Участник размещения заказа вправе подать только одну котировочную заявку (ст. 46 п. 1 ФЗ 94 от 21.07.2005)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И. о. главного врача МУЗ «ГКБ № 6»                                                                 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2:00Z</dcterms:created>
  <dc:creator>BAV</dc:creator>
  <dc:description/>
  <cp:keywords/>
  <dc:language>en-US</dc:language>
  <cp:lastModifiedBy>ysa</cp:lastModifiedBy>
  <cp:lastPrinted>2010-03-25T10:07:00Z</cp:lastPrinted>
  <dcterms:modified xsi:type="dcterms:W3CDTF">2010-04-27T05:35:00Z</dcterms:modified>
  <cp:revision>5</cp:revision>
  <dc:subject/>
  <dc:title>ИЗВЕЩЕНИЕ от «16» декабря 2009 г</dc:title>
</cp:coreProperties>
</file>