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8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текущему ремонту внутриквартальных проездов, тротуаров и дорог частного сектора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7» апреля 2010 года</w:t>
        <w:br/>
        <w:t xml:space="preserve"> 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текущему ремонту внутриквартальных проездов, тротуаров и дорог частного сектора в Дзержинском районе города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текущему ремонту внутриквартальных проездов, тротуаров и дорог частного сектора в</w:t>
      </w:r>
      <w:r>
        <w:rPr>
          <w:sz w:val="22"/>
          <w:szCs w:val="22"/>
        </w:rPr>
        <w:t xml:space="preserve"> Дзержин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8 296 312,3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33"/>
        <w:gridCol w:w="447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35а, офис 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 Космонавта Беляева, 1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Петропавловская, 15а, офис 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Ко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ис 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 Кирпичный завод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а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Окулова, 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оми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13-12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-Приор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11, г.Пермь, ул.Солдатова, 36, офис 8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ракелян Грачик Аз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Таджикская, 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а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ом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ракелян Грачик Азат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Палкин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опер1</cp:lastModifiedBy>
  <cp:lastPrinted>2010-04-27T15:44:00Z</cp:lastPrinted>
  <dcterms:modified xsi:type="dcterms:W3CDTF">2010-04-27T09:44:00Z</dcterms:modified>
  <cp:revision>19</cp:revision>
  <dc:subject/>
  <dc:title>ПРОТОКОЛ № 111А/1/1</dc:title>
</cp:coreProperties>
</file>