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74</w:t>
      </w:r>
      <w:r>
        <w:rPr>
          <w:b/>
        </w:rPr>
        <w:t>А</w:t>
      </w:r>
      <w:r>
        <w:rPr>
          <w:b/>
          <w:lang w:val="en-US"/>
        </w:rPr>
        <w:t>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</w:t>
      </w:r>
      <w:r>
        <w:rPr>
          <w:bCs/>
        </w:rPr>
        <w:t xml:space="preserve"> </w:t>
      </w:r>
      <w:r>
        <w:rPr>
          <w:sz w:val="22"/>
          <w:szCs w:val="22"/>
        </w:rPr>
        <w:t>право заключить муниципальный контракт на выполнение работ по капитальному ремонту детской библиотеки № 9 по адресу: г. Пермь, ул. Социалистическая, д.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27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>
          <w:sz w:val="22"/>
          <w:szCs w:val="22"/>
        </w:rPr>
        <w:t>право заключить муниципальный контракт на выполнение работ по капитальному ремонту детской библиотеки № 9 по адресу: г. Пермь, ул. Социалистическая, д. 4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55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апреля 2010 года (Протокол рассмотрения заявок на участие в открытом аукционе № 74А/2/1 от 26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1 099 901 (один миллион девяносто девять тысяч девятьсот один) рубль 89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4 995,09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20"/>
        <w:gridCol w:w="2583"/>
        <w:gridCol w:w="1366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.Космонавтов, д. 111, корп.27, офис 42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.Космонавтов, д. 111, корп.27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вченко, д. 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вченко, д. 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д. 11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д. 1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141,               оф. 13/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141,               оф. 13/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рисанова, д. 15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ушкарская, д. 51, оф. 8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 4/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ондштатская, 39А, оф. 2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ондштатская, 39А, оф. 2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д. 38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д. 3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сковская, д. 48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оградская, д. 38б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оградская, д. 38б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д. 21,                кв. 5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д. 21,                кв. 5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шетниковский спуск, д. 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д. 1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д. 1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д. 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оссе Космонавтов, д. 111, кор. 3, п/я № 27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Пушкина, д. 11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sz w:val="22"/>
          <w:szCs w:val="22"/>
        </w:rPr>
        <w:t xml:space="preserve">ООО «Эталонстрой» </w:t>
      </w:r>
      <w:r>
        <w:rPr/>
        <w:t>(карточка № 3) и составило 1 094 402 руб. 38 коп. Он признан победителем аукциона. Предпоследнее предложение о цене контракта не поступало.</w:t>
      </w:r>
    </w:p>
    <w:p>
      <w:pPr>
        <w:pStyle w:val="Normal"/>
        <w:rPr/>
      </w:pPr>
      <w:r>
        <w:rPr/>
      </w:r>
    </w:p>
    <w:tbl>
      <w:tblPr>
        <w:tblW w:w="224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66"/>
        <w:gridCol w:w="4068"/>
        <w:gridCol w:w="4068"/>
        <w:gridCol w:w="1980"/>
        <w:gridCol w:w="378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И.В.Палкина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заказчика:                        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             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2:38:00Z</dcterms:created>
  <dc:creator>ump15</dc:creator>
  <dc:description/>
  <cp:keywords/>
  <dc:language>en-US</dc:language>
  <cp:lastModifiedBy>Опер2</cp:lastModifiedBy>
  <cp:lastPrinted>2010-04-28T09:31:00Z</cp:lastPrinted>
  <dcterms:modified xsi:type="dcterms:W3CDTF">2010-04-28T03:38:00Z</dcterms:modified>
  <cp:revision>8</cp:revision>
  <dc:subject/>
  <dc:title>ПРОТОКОЛ № 01/03-07</dc:title>
</cp:coreProperties>
</file>