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контрастного средства гадобутро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у 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28» апреля 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 Софронова Тамара Леонид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Ежова Елена Кондратьевна   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Наименование предмета запроса котировок: поставка контрастного средства гадобутрол </w:t>
      </w:r>
      <w:r>
        <w:rPr>
          <w:sz w:val="22"/>
          <w:szCs w:val="22"/>
        </w:rPr>
        <w:t xml:space="preserve">(извещение №16 от «14» апрел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4» апреля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500 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местного бюджета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Гадобутрол (раствор, в/в, шприц 7,5 мл, №5), поставляемый товар должен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соответствовать по качеству установленному регистрационным удостоверением,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сертификату соответстви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артиями, до 31.07.2010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</w:t>
      </w:r>
      <w:r>
        <w:rPr>
          <w:b w:val="false"/>
          <w:i/>
          <w:sz w:val="20"/>
          <w:szCs w:val="20"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 все расходы Поставщика, связанные с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иобретением, доставкой и разгрузкой по адресу Заказчика (г.Пермь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ул.Победы, 41)  требуемого, погрузочно-разгрузочными работами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ыплаченные или подлежащие выплате транспортные, таможенные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страховые, налоговые и прочие сборы и платеж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b w:val="false"/>
          <w:i/>
          <w:sz w:val="20"/>
          <w:szCs w:val="20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u w:val="single"/>
          <w:vertAlign w:val="superscript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Arial"/>
        </w:rPr>
        <w:t xml:space="preserve">              </w:t>
      </w:r>
      <w:r>
        <w:rPr>
          <w:rFonts w:eastAsia="Arial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u w:val="single"/>
        </w:rPr>
        <w:t>Оплата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поставленных и принятых Заказчиком товаров осуществляется в течении 45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 товарно-транспортной накладной; счета-фактуры на товар; акта приемки-передачи товара с указанием даты поставки товара с отметкой материально-ответственного лица Заказчика о получении товара и о его соответствии условиям Контракта (требованиям Спецификации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 2</w:t>
      </w:r>
      <w:r>
        <w:rPr>
          <w:b/>
          <w:sz w:val="22"/>
          <w:szCs w:val="22"/>
        </w:rPr>
        <w:t xml:space="preserve">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БОЛме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99 75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96 25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851" w:hanging="425"/>
        <w:jc w:val="both"/>
        <w:rPr/>
      </w:pPr>
      <w:r>
        <w:rPr>
          <w:sz w:val="22"/>
          <w:szCs w:val="22"/>
        </w:rPr>
        <w:t>признать  все котировочные заявки  соответствующие требованиям, установленным в извещении о проведении запроса котировок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Медиас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00, г.Пермь, ул.Ленина, 84-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96 250 руб. 00 коп. (Четыреста девяносто шесть тысяч двести пятьдесят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АБОЛме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27055, г.Москва, ул.Лесная, д.57, стр.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99 750 руб. 00 коп. (Четыреста девяносто девять тысяч семьсот пятьдесят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4-28T08:42:00Z</cp:lastPrinted>
  <dcterms:modified xsi:type="dcterms:W3CDTF">2010-04-28T02:43:00Z</dcterms:modified>
  <cp:revision>37</cp:revision>
  <dc:subject/>
  <dc:title>ПРОТОКОЛ ОЦЕНКИ И СОПОСТАВЛЕНИЯ ЗАЯВОК НА УЧАСТИЕ В КОНКУРСЕ </dc:title>
</cp:coreProperties>
</file>