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92125</wp:posOffset>
                </wp:positionV>
                <wp:extent cx="5554980" cy="555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7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хническое задание на стерилизатор паровой ГК-100 или эквивале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3.75pt;mso-wrap-distance-left:0pt;mso-wrap-distance-right:9pt;mso-wrap-distance-top:0pt;mso-wrap-distance-bottom:0pt;margin-top:3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87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задание на стерилизатор паровой ГК-100 или эквивале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15"/>
        <w:gridCol w:w="3080"/>
      </w:tblGrid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 и услов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писание на русском языке (проспекты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м закрывания крышк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рижим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: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наружных панел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AISI 43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материала наружных панелей, не мене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камеры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материала камеры, не мене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мм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озионная стойкость материала камеры в средах с насыщенными парами органических и неорганических кислот, в том числе хлорсодержащих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сть материала камеры к межкристаллической корроз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рышки каме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материала крышки камеры, не мене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м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защитный кожух на крышк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ермозащитного кожух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рубок, контактирующих с жидкостями и паро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. сталь 12Х18Н10Т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: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ерилизационной камеры, не боле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л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стерилизационной камеры, не более, мм (диаметр х глубина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х83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е размеры, не более, мм (ДхШхВ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0х604х146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агрузки, мм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нетто, не более, кг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пита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В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 встроенного парогенератора, кг/ч пар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указательная колонка для визуального контроля за уровнем воды в парогенератор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заливки воды в парогенератор вручную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подачи воздуха в камеру через фильтр бактериальной очистк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хлаждения сброса пара в канализацию (парогаситель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 режимы: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автоматическо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ые режимы: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(температура-давление-время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°С – 0,2 МПа – 20 мин.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 (температура-давление-время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°С – 0,11 МПа – 45 мин.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поддержания стерилизационной температур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°С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предварительной продувки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,гравитационна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вакуумной сушки стерилизуемых изделий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, за счет конденсатора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влажность стерильных текстильных материал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%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безопасности: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ючение ТЭНов при снижении уровня воды в парогенератор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ное устройство от превышения давления в парогенератор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: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запасных часте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лизационные коробки на 18л для размещения стерилизуемых изделий – 4 шт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вка под стерилизационные коробки – 1 шт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 кал.дней с момента подписания муниципального контракта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 мес. со дня ввода в эксплуатац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1:00Z</dcterms:created>
  <dc:creator>Admin</dc:creator>
  <dc:description/>
  <cp:keywords/>
  <dc:language>en-US</dc:language>
  <cp:lastModifiedBy>Admin</cp:lastModifiedBy>
  <dcterms:modified xsi:type="dcterms:W3CDTF">2010-04-27T08:37:00Z</dcterms:modified>
  <cp:revision>4</cp:revision>
  <dc:subject/>
  <dc:title>Приложение №1</dc:title>
</cp:coreProperties>
</file>