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равнивание и подсыпка щебнем) 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8» апреля 2010года</w:t>
        <w:br/>
        <w:t xml:space="preserve"> 10 часов 00 мину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(выравнивание и подсыпка щебнем) 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 ремонту дороги (выравнивание и подсыпка щебнем) - извещение № 3 от «20» апрел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89 992,36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Сталеваров (от ул. Власова до ул. Свиязева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контракта по 20.05.2010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492,7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Строительная компания «Крылья» и составила 69 9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 ремонту дороги (выравнивание и подсыпка щебнем) по ул.Сталеваров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 xml:space="preserve">:  </w:t>
      </w:r>
      <w:r>
        <w:rPr/>
        <w:t>ООО «Строительная компания «Крылья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25, г. Пермь, ул. Коломенская, 61</w:t>
      </w:r>
    </w:p>
    <w:p>
      <w:pPr>
        <w:pStyle w:val="Normal"/>
        <w:rPr/>
      </w:pPr>
      <w:r>
        <w:rPr/>
        <w:t xml:space="preserve">Цена работ – 69 9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ПермСтройСервис»</w:t>
      </w:r>
    </w:p>
    <w:p>
      <w:pPr>
        <w:pStyle w:val="Normal"/>
        <w:jc w:val="both"/>
        <w:rPr/>
      </w:pPr>
      <w:r>
        <w:rPr/>
        <w:t>Место нахождения: г. Пермь, шоссе Космонавтов, 320А</w:t>
      </w:r>
    </w:p>
    <w:p>
      <w:pPr>
        <w:pStyle w:val="Normal"/>
        <w:rPr/>
      </w:pPr>
      <w:r>
        <w:rPr/>
        <w:t xml:space="preserve">Цена работ – 85 492,74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Яр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4-28T09:26:00Z</cp:lastPrinted>
  <dcterms:modified xsi:type="dcterms:W3CDTF">2010-04-28T03:27:00Z</dcterms:modified>
  <cp:revision>487</cp:revision>
  <dc:subject/>
  <dc:title>ПРОТОКОЛ № 01/03-07</dc:title>
</cp:coreProperties>
</file>