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равнивание и подсыпка щебнем) 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8» апреля 2010года</w:t>
        <w:br/>
        <w:t xml:space="preserve"> 10 часов 00 мину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 ремонту дороги (выравнивание и подсыпка щебнем) 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по  ремонту дороги (выравнивание и подсыпка щебнем) - извещение № 5 от «20» апрел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89 992,36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Экскаваторная (от ул. Власова до ул. Свиязева)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контракта по 20.05.2010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на рабо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</w:t>
      </w:r>
      <w:r>
        <w:rPr>
          <w:rFonts w:cs="Times New Roman" w:ascii="Times New Roman" w:hAnsi="Times New Roman"/>
          <w:spacing w:val="-4"/>
          <w:sz w:val="24"/>
          <w:szCs w:val="24"/>
        </w:rPr>
        <w:t>налогов, сборов и других обязательных платежей.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ерви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492,7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1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гало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.И.  Костарев Д.П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.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«Строительная компания «Крылья» и составила 65 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 ремонту дороги (выравнивание и подсыпка щебнем) по ул.1-я Карьерная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 xml:space="preserve">: </w:t>
      </w:r>
      <w:r>
        <w:rPr/>
        <w:t>ООО «Строительная компания «Крылья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25, г. Пермь, ул. Коломенская, 61</w:t>
      </w:r>
    </w:p>
    <w:p>
      <w:pPr>
        <w:pStyle w:val="Normal"/>
        <w:rPr/>
      </w:pPr>
      <w:r>
        <w:rPr/>
        <w:t xml:space="preserve">Цена работ – 65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ООО «ПермСтройСервис»</w:t>
      </w:r>
    </w:p>
    <w:p>
      <w:pPr>
        <w:pStyle w:val="Normal"/>
        <w:jc w:val="both"/>
        <w:rPr/>
      </w:pPr>
      <w:r>
        <w:rPr/>
        <w:t>Место нахождения: г. Пермь, шоссе Космонавтов,320А</w:t>
      </w:r>
    </w:p>
    <w:p>
      <w:pPr>
        <w:pStyle w:val="Normal"/>
        <w:rPr/>
      </w:pPr>
      <w:r>
        <w:rPr/>
        <w:t xml:space="preserve">Цена работ – 85 492,74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Ярк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4-28T09:55:00Z</cp:lastPrinted>
  <dcterms:modified xsi:type="dcterms:W3CDTF">2010-04-28T04:01:00Z</dcterms:modified>
  <cp:revision>487</cp:revision>
  <dc:subject/>
  <dc:title>ПРОТОКОЛ № 01/03-07</dc:title>
</cp:coreProperties>
</file>