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тигипертензивные и ганглиоблокирующи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8» апре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логической группы «Антигипертензивные и ганглиоблокирующие средства» для МУЗ “Городская станция скорой  медицинской помощи” в соответствии  с условиями, указанными в  Техническом задании (извещение № 21 от 20.04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0.04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04 880, 00 рублей (Сто четыре тысячи восемьсот восемьдесят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Вторая партия поставляется с интервалом  20 (двадцать) рабочих дней после первой поставк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37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116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ГРАН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03 837,20 </w:t>
      </w:r>
      <w:r>
        <w:rPr>
          <w:kern w:val="2"/>
          <w:sz w:val="24"/>
          <w:szCs w:val="24"/>
        </w:rPr>
        <w:t>рублей (Сто три тысячи восемьсот тридцать семь рублей  2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8 г. Пермь, ул. Орджоникидзе, д. 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-66-10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3 837,20 </w:t>
      </w:r>
      <w:r>
        <w:rPr>
          <w:kern w:val="2"/>
          <w:sz w:val="24"/>
          <w:szCs w:val="24"/>
        </w:rPr>
        <w:t>рублей (Сто три тысячи восемьсот тридцать семь рублей  2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фирма «Центр внедрения «Про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нахождения: 614078 г. Пермь, шоссе Космонавтов, 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3) 270-03-70/ 223-12-49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4 116,80 </w:t>
      </w:r>
      <w:r>
        <w:rPr>
          <w:kern w:val="2"/>
          <w:sz w:val="24"/>
          <w:szCs w:val="24"/>
        </w:rPr>
        <w:t>рублей (Сто четыре тысячи сто шестнадцать рублей 8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2:49:00Z</dcterms:created>
  <dc:creator>Институт госзакупок РАГС</dc:creator>
  <dc:description/>
  <cp:keywords/>
  <dc:language>en-US</dc:language>
  <cp:lastModifiedBy>kalmikov</cp:lastModifiedBy>
  <cp:lastPrinted>2010-04-21T12:47:00Z</cp:lastPrinted>
  <dcterms:modified xsi:type="dcterms:W3CDTF">2010-04-28T03:02:00Z</dcterms:modified>
  <cp:revision>24</cp:revision>
  <dc:subject/>
  <dc:title>ПРОТОКОЛ ОЦЕНКИ И СОПОСТАВЛЕНИЯ ЗАЯВОК НА УЧАСТИЕ В КОНКУРСЕ </dc:title>
</cp:coreProperties>
</file>