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35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4"/>
          <w:szCs w:val="24"/>
        </w:rPr>
        <w:t xml:space="preserve">на закупку гипоаллергенной смеси на основе глубокого гидролизата казеина 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скармливания детей с рождения с аллергией к белкам коровьего молока и сои Нутрамиген или эквивалент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8 апрел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1440" w:right="-180" w:hanging="900"/>
        <w:jc w:val="both"/>
        <w:rPr/>
      </w:pPr>
      <w:r>
        <w:rPr/>
        <w:t>Романова Людмила Алексеевна – начальник отдела материально-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right="-18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гипоаллергенная смесь на основе глубокого гидролизата казеина для вскармливания детей с рождения с аллергией к белкам коровьего молока и сои Нутрамиген или эквивалент (извещение №34 от 20.04.2010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0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4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Костарева О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014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Костарева О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: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0149 (Восемьдесят тысяч сто сорок девять) рублей 25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Адрес: 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5000 (Восемьдесят пят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right="-180" w:firstLine="1"/>
        <w:rPr/>
      </w:pPr>
      <w:r>
        <w:rPr/>
        <w:t>комиссии:                                                                                                  Гаврилова Оксана Анатольевна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4-27T11:25:00Z</dcterms:modified>
  <cp:revision>16</cp:revision>
  <dc:subject/>
  <dc:title>ПРОТОКОЛ 46</dc:title>
</cp:coreProperties>
</file>