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8 апреля 2010года №36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firstLine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на закупку смесей для детского питания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лова Тамара Петр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пищеблок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3 (Три) рабочих дней после подписания муниципального контракта.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0 000 (Сто тридца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6 ма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840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10-04-20T11:46:00Z</cp:lastPrinted>
  <dcterms:modified xsi:type="dcterms:W3CDTF">2010-04-27T10:50:00Z</dcterms:modified>
  <cp:revision>41</cp:revision>
  <dc:subject/>
  <dc:title/>
</cp:coreProperties>
</file>