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апреля 2010 года №3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020"/>
        <w:gridCol w:w="5762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молочная смесь для вскармливания детей с рождения до года Нутри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2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6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безлактозная смесь для детского питания с рождения при непереносимости лактозы Нутрилак БЛ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57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2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55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антирефлюксная смесь для детского питания с рождения при наличии функциональных нарушений пищеварения (срыгивания, кишечные колики, запоры) Нутрилак АР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2</w:t>
            </w:r>
            <w:r>
              <w:rPr>
                <w:bCs/>
                <w:sz w:val="20"/>
                <w:szCs w:val="20"/>
              </w:rPr>
              <w:t>-66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 xml:space="preserve">1,4-1,6 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left="79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6-0,7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6-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1,7-1,9 г</w:t>
            </w:r>
          </w:p>
          <w:p>
            <w:pPr>
              <w:pStyle w:val="Normal"/>
              <w:ind w:firstLine="432"/>
              <w:rPr/>
            </w:pPr>
            <w:r>
              <w:rPr>
                <w:sz w:val="20"/>
                <w:szCs w:val="20"/>
              </w:rPr>
              <w:t>лактоза 4,9-5,1</w:t>
            </w:r>
          </w:p>
          <w:p>
            <w:pPr>
              <w:pStyle w:val="Normal"/>
              <w:ind w:firstLine="432"/>
              <w:rPr/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4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7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смесь на основе изолята соевого белка для вскармливания детей с рождения при непереносимости белков коровьего молока и/или лактозы Нутрилак СОЯ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5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ительный белок </w:t>
            </w:r>
            <w:r>
              <w:rPr>
                <w:bCs/>
                <w:sz w:val="20"/>
                <w:szCs w:val="20"/>
              </w:rPr>
              <w:t>1,5-2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ионин </w:t>
            </w:r>
            <w:r>
              <w:rPr>
                <w:bCs/>
                <w:sz w:val="20"/>
                <w:szCs w:val="20"/>
              </w:rPr>
              <w:t>0,025-0,035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не менее 14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5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 гипоаллергенная смесь для детского питания с рождения при риске развития пищевой аллергии, а также при лёгких формах непереносимости белков коровьего молока Нутрилак ГА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4</w:t>
            </w:r>
            <w:r>
              <w:rPr>
                <w:bCs/>
                <w:sz w:val="20"/>
                <w:szCs w:val="20"/>
              </w:rPr>
              <w:t>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овый эквивалент (средние пептиды, лишенные антигенных свойств) </w:t>
            </w:r>
            <w:r>
              <w:rPr>
                <w:bCs/>
                <w:sz w:val="20"/>
                <w:szCs w:val="20"/>
              </w:rPr>
              <w:t>1,5-1,7</w:t>
            </w: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5-0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8-7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/>
            </w:pPr>
            <w:r>
              <w:rPr>
                <w:sz w:val="20"/>
                <w:szCs w:val="20"/>
              </w:rPr>
              <w:t>мальтодекстрин 3,0-3,2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3,5-3,7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,3-0,5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тин 0,9-</w:t>
            </w:r>
            <w:r>
              <w:rPr>
                <w:bCs/>
                <w:sz w:val="20"/>
                <w:szCs w:val="20"/>
              </w:rPr>
              <w:t>1,1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4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3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2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0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</cp:lastModifiedBy>
  <cp:lastPrinted>2010-04-27T17:50:00Z</cp:lastPrinted>
  <dcterms:modified xsi:type="dcterms:W3CDTF">2010-04-27T11:51:00Z</dcterms:modified>
  <cp:revision>96</cp:revision>
  <dc:subject/>
  <dc:title/>
</cp:coreProperties>
</file>