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97А/3/1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                           муниципального контракта на оказание услуг по найму транспортных средств с                        экипажем для   МУЗ «КМСЧ №1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8 апреля  2010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2 часов 30 минут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и услуг № 3 по рассмотрению заявок на участие в открытом аукционе </w:t>
      </w:r>
      <w:r>
        <w:rPr>
          <w:sz w:val="22"/>
          <w:szCs w:val="22"/>
        </w:rPr>
        <w:t>на право заключения муниципального контракта на оказание услуг по найму транспортных средств с экипажем для МУЗ «КМСЧ №1»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>Чепкасов Роман Юрь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</w:r>
      <w:r>
        <w:rPr>
          <w:sz w:val="22"/>
          <w:szCs w:val="22"/>
        </w:rPr>
        <w:t>Чазова Елена Константин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>Кузнецов Александр Александрович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357" w:hanging="0"/>
        <w:rPr/>
      </w:pPr>
      <w:r>
        <w:rPr>
          <w:b/>
          <w:sz w:val="22"/>
          <w:szCs w:val="22"/>
        </w:rPr>
        <w:t>Организатор торгов – МУЗ «КМСЧ № 1»</w:t>
      </w:r>
      <w:r>
        <w:rPr>
          <w:sz w:val="22"/>
          <w:szCs w:val="22"/>
        </w:rPr>
        <w:t xml:space="preserve">; </w:t>
      </w:r>
    </w:p>
    <w:p>
      <w:pPr>
        <w:pStyle w:val="TextBodyIndent"/>
        <w:ind w:left="357" w:hanging="0"/>
        <w:rPr/>
      </w:pPr>
      <w:r>
        <w:rPr>
          <w:sz w:val="22"/>
          <w:szCs w:val="22"/>
        </w:rPr>
        <w:t xml:space="preserve">Адрес: 614010, г. Пермь, ул. Куйбышева, 110, 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11957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ел.: 263-27-50, факс 263-32-10.</w:t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:  заключения муниципального контракта на оказание услуг по найму транспортных средств с экипажем для МУЗ «КМСЧ №1» </w:t>
      </w:r>
      <w:r>
        <w:rPr/>
        <w:t xml:space="preserve"> а именно: 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11"/>
        <w:gridCol w:w="1222"/>
        <w:gridCol w:w="1110"/>
        <w:gridCol w:w="1201"/>
        <w:gridCol w:w="1031"/>
        <w:gridCol w:w="1914"/>
        <w:gridCol w:w="1177"/>
      </w:tblGrid>
      <w:tr>
        <w:trPr>
          <w:trHeight w:val="10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во часов работы в ден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во рабочих дней в   год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во рабо- чих часов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 цена)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ф</w:t>
            </w:r>
            <w:r>
              <w:rPr>
                <w:sz w:val="20"/>
                <w:szCs w:val="20"/>
              </w:rPr>
              <w:t>инанси- рования</w:t>
            </w:r>
          </w:p>
        </w:tc>
      </w:tr>
      <w:tr>
        <w:trPr>
          <w:trHeight w:val="8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либо его «эквивале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- сменный с 8 до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8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З 2705 «Газель» либо его «эквивалент»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- сменный с 8 до 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72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Извещение № 97А от 02 апреля 2010г. было опубликовано в «Официальном бюллетене» № 22 от 02.04.2009г. и размещено на сайте администрации г.Перми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02.04.2010г.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чтовый адрес участника размещения  заказа</w:t>
            </w:r>
          </w:p>
        </w:tc>
      </w:tr>
      <w:tr>
        <w:trPr>
          <w:trHeight w:val="42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ь вёрс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52</w:t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6, г.Пермь, ул.Глеба Успенского, 4</w:t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Пермь, ул.Героев Хасана, 55</w:t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Пермь, ул.Шоссе Космонавтов, 141</w:t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лександр Анатольевич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3, г.Пермь, ул.Анвара Гатауллина, 38-4</w:t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0, г.Пермь, ул.Куйбышева, 106-110</w:t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51, г.Пермь, ул.Уинская, 4а-45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чтовый адрес участника размещения  заказа</w:t>
            </w:r>
          </w:p>
        </w:tc>
      </w:tr>
      <w:tr>
        <w:trPr>
          <w:trHeight w:val="4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Юрий Валерьевич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535, Пермский край, Пермский р-н, п.Мулянка, ул.Юбилейная, 6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Комиссия приняла следующие решения: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Допустить к участию в открытом аукционе  по </w:t>
      </w:r>
      <w:r>
        <w:rPr>
          <w:b/>
          <w:sz w:val="22"/>
          <w:szCs w:val="22"/>
        </w:rPr>
        <w:t>лоту №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ь вё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Допустить к участию в открытом аукционе  по </w:t>
      </w:r>
      <w:r>
        <w:rPr>
          <w:b/>
          <w:sz w:val="22"/>
          <w:szCs w:val="22"/>
        </w:rPr>
        <w:t>лоту №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ь вё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лександ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Юр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ab/>
        <w:t>Чепкасов Р.Ю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  <w:tab/>
        <w:t>Чазова Е.К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ab/>
        <w:tab/>
        <w:t xml:space="preserve"> Кузнецов А.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тавитель заказчика </w:t>
        <w:tab/>
        <w:tab/>
        <w:tab/>
        <w:tab/>
        <w:tab/>
        <w:t xml:space="preserve"> Пекарь А.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32:00Z</dcterms:created>
  <dc:creator>USER</dc:creator>
  <dc:description/>
  <cp:keywords/>
  <dc:language>en-US</dc:language>
  <cp:lastModifiedBy>Опер2</cp:lastModifiedBy>
  <cp:lastPrinted>2010-01-27T15:19:00Z</cp:lastPrinted>
  <dcterms:modified xsi:type="dcterms:W3CDTF">2010-04-28T06:42:00Z</dcterms:modified>
  <cp:revision>11</cp:revision>
  <dc:subject/>
  <dc:title>ПРОТОКОЛ АУКЦИОНА № _______________</dc:title>
</cp:coreProperties>
</file>