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2  от  28 апреля 2010 г. О проведении ЗАПРОСА КОТИРОВОК  на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00 000,00 (двести 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м услуг по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 проведении мероприя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4 мероприятия в период с 18  по 25 июня 201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>-  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ение проведения 4-х культурных  мероприятий для подростков и молодежи города;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ка сценария и Программы проведения для каждого из 4-х мероприятий и согласование их с Заказчиком в течение 5-ти рабочих дней, после подписания муниципально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спользование в проведении 4-х мероприятий современных технологий и форм воздействия на молодежную аудиторию в контексте позитивной профилактики антисоциальных я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ктивных зрелищных форм про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участия не менее 3 исполнителей (коллективов) в каждом мероприятии с концертной программой длительностью не менее 0,5 часа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4-х  мероприятий соответствующей рекламой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 каждого мероприятия участниками в количестве 400 человек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едоставление текстового и фотоотчета о проведении 4-х мероприятий с приложением согласованного с Заказчиком сценария и программы мероприятий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акция из четырех мероприятий, проводимых по разным сценариям;</w:t>
      </w:r>
    </w:p>
    <w:p>
      <w:pPr>
        <w:pStyle w:val="Normal"/>
        <w:jc w:val="both"/>
        <w:rPr/>
      </w:pPr>
      <w:r>
        <w:rPr>
          <w:sz w:val="24"/>
          <w:szCs w:val="24"/>
        </w:rPr>
        <w:t>- продолжительность каждого мероприятия не менее 1 ча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не менее 3 исполнителей (коллективов)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5 мая 2010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34:00Z</dcterms:created>
  <dc:creator>Rodin</dc:creator>
  <dc:description/>
  <dc:language>en-US</dc:language>
  <cp:lastModifiedBy>Rodin</cp:lastModifiedBy>
  <cp:lastPrinted>2010-04-26T10:29:00Z</cp:lastPrinted>
  <dcterms:modified xsi:type="dcterms:W3CDTF">2010-04-27T10:39:00Z</dcterms:modified>
  <cp:revision>73</cp:revision>
  <dc:subject/>
  <dc:title>ИЗВЕЩЕНИЕ № 12  от  28 мая 2009 г</dc:title>
</cp:coreProperties>
</file>