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очистке и ремонту чугунных решеток ограждения на бульваре по Комсомольскому проспекту от ул. Пушкина до ул. Полины Осипенко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28</w:t>
      </w:r>
      <w:r>
        <w:rPr>
          <w:sz w:val="24"/>
          <w:szCs w:val="26"/>
        </w:rPr>
        <w:t>»  апреля  2010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редседатель комиссии</w:t>
      </w:r>
      <w:r>
        <w:rPr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очистке и ремонту чугунных решеток ограждения на бульваре по Комсомольскому проспекту от ул. Пушкина до ул. Полины Осипенко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 извещение № 5 от 15.04.2010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5.04.2010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481 528 рублей  74 копейк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по очистке и ремонту чугунных решеток ограждения на бульваре по Комсомольскому проспекту от ул. Пушкина до ул. Полины Осипенко, </w:t>
      </w:r>
      <w:r>
        <w:rPr/>
        <w:t xml:space="preserve">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ind w:right="-143" w:firstLine="540"/>
        <w:jc w:val="both"/>
        <w:rPr/>
      </w:pPr>
      <w:r>
        <w:rPr>
          <w:sz w:val="24"/>
          <w:szCs w:val="24"/>
        </w:rPr>
        <w:t xml:space="preserve">5.2 Место выполнения работ </w:t>
      </w:r>
      <w:r>
        <w:rPr>
          <w:sz w:val="22"/>
          <w:szCs w:val="22"/>
        </w:rPr>
        <w:t>Бульвар по Комсомольскому проспекту от ул.Пушкина до ул.Полины Осипенко</w:t>
      </w:r>
      <w:r>
        <w:rPr>
          <w:sz w:val="24"/>
          <w:szCs w:val="24"/>
        </w:rPr>
        <w:t>, указанны в Приложении № 1 к Извещению о проведении запроса котировок № 5 от 15.04.2010 г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10 дней со дня подписания муниципального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Style15"/>
        <w:spacing w:lineRule="auto" w:line="276"/>
        <w:ind w:left="-142" w:hanging="0"/>
        <w:jc w:val="both"/>
        <w:rPr/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5.5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ов контрольных проверок, акта оценки работы Подрядчика, и предоставления Подрядчиком счета-фактуры, журнала производства работ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5 (пять) котировочных заяво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36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8, г.Пермь, ул.Плеханова, 2 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 5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ал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7, г.Пермь, ул.Рабочая, 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5 7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Камтранслес-Безопасность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Куйбышева, 93, цоколь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8 3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нзит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Орджоникидзе,57, оф.30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1 5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рыль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5, г.Пермь, ул.Коломенская,6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Радуга» и составила 276 500 (двести семьдесят шесть тысяч пятьсот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Радуга» (Место нахождения: 614068, г.Пермь, ул.Плеханова, 2 А, с ценой контракта 276 500 (двести семьдесят шесть тысяч пятьсот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отировочная заявка ООО «Радуга»</w:t>
      </w:r>
      <w:r>
        <w:rPr>
          <w:sz w:val="24"/>
          <w:szCs w:val="24"/>
        </w:rPr>
        <w:t xml:space="preserve">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Строительная компания «Крылья» (Место нахождения: 614025, г.Пермь, ул.Коломенская,61) с ценой котировочной заявки 280 000 (двести восемьдесят тысяч 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Радуг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__________________  Криницын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  <w:tab/>
        <w:t>_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_  Канаева А.В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рдловского района»</w:t>
        <w:tab/>
        <w:tab/>
        <w:tab/>
        <w:tab/>
        <w:tab/>
        <w:tab/>
        <w:t>Криницын В.В.</w:t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3:13:00Z</dcterms:created>
  <dc:creator>Петрухина ВА</dc:creator>
  <dc:description/>
  <cp:keywords/>
  <dc:language>en-US</dc:language>
  <cp:lastModifiedBy>User</cp:lastModifiedBy>
  <cp:lastPrinted>2010-04-08T10:43:00Z</cp:lastPrinted>
  <dcterms:modified xsi:type="dcterms:W3CDTF">2010-04-28T05:39:00Z</dcterms:modified>
  <cp:revision>3</cp:revision>
  <dc:subject/>
  <dc:title>ПРОТОКОЛ № 55</dc:title>
</cp:coreProperties>
</file>