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по смене стоек и покраске чугунного ограждения на бульваре по Комсомольскому проспекту от ул.Пушкина до ул.Полины Осипенко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6"/>
          <w:lang w:val="en-US"/>
        </w:rPr>
        <w:t>28</w:t>
      </w:r>
      <w:r>
        <w:rPr>
          <w:sz w:val="24"/>
          <w:szCs w:val="26"/>
        </w:rPr>
        <w:t>»  апреля  2010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>Председатель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Заместитель председателя комиссии</w:t>
      </w:r>
      <w:r>
        <w:rPr>
          <w:sz w:val="24"/>
          <w:lang w:val="en-US"/>
        </w:rPr>
        <w:t>: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смене стоек и покраске чугунного ограждения на бульваре по Комсомольскому проспекту от ул.Пушкина до ул.Полины Осипенко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 извещение № 6 от 15.04.2010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5.04.2010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383 483 рублей  52 копей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по смене стоек и покраске чугунного ограждения на бульваре по Комсомольскому проспекту от ул.Пушкина до ул.Полины Осипенко, </w:t>
      </w:r>
      <w:r>
        <w:rPr/>
        <w:t xml:space="preserve">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ind w:right="-143" w:firstLine="540"/>
        <w:jc w:val="both"/>
        <w:rPr/>
      </w:pPr>
      <w:r>
        <w:rPr>
          <w:sz w:val="24"/>
          <w:szCs w:val="24"/>
        </w:rPr>
        <w:t xml:space="preserve">5.2 Место выполнения работ </w:t>
      </w:r>
      <w:r>
        <w:rPr>
          <w:sz w:val="22"/>
          <w:szCs w:val="22"/>
        </w:rPr>
        <w:t>Бульвар по Комсомольскому проспекту от ул.Пушкина до ул.Полины Осипенко</w:t>
      </w:r>
      <w:r>
        <w:rPr>
          <w:sz w:val="24"/>
          <w:szCs w:val="24"/>
        </w:rPr>
        <w:t>, указанны в Приложении № 1 к Извещению о проведении запроса котировок № 6 от 15.04.2010 г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подписания муниципального контракта по 8 мая 2010 год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Style15"/>
        <w:spacing w:lineRule="auto" w:line="276"/>
        <w:ind w:left="-142" w:hanging="0"/>
        <w:jc w:val="both"/>
        <w:rPr/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5.5. </w:t>
      </w:r>
      <w:r>
        <w:rPr>
          <w:rFonts w:cs="Times New Roman" w:ascii="Times New Roman" w:hAnsi="Times New Roman"/>
          <w:sz w:val="24"/>
          <w:szCs w:val="24"/>
        </w:rPr>
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: акта о приемке выполненных работ, актов контрольных проверок, акта оценки работы Подрядчика, и предоставления Подрядчиком счета-фактуры, журнала производства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 заявок поступило 5 (пять) котировочных заяво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7. Участники размещения заказа:</w:t>
      </w:r>
    </w:p>
    <w:p>
      <w:pPr>
        <w:pStyle w:val="Normal"/>
        <w:spacing w:lineRule="auto" w:line="360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2835"/>
        <w:gridCol w:w="1736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дуга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8, г.Пермь, ул.Плеханова, 2 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8 6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мпериал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7, г.Пермь, ул.Рабочая, 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3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ЧОП «Камтранслес-Безопасность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Куйбышева, 93, цокол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7 4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анзитСтрой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Орджоникидзе,57, оф.303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Крылья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25, г.Пермь, ул.Коломенская,6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0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1. Все поданные заявки соответствуют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Радуга» и составила 218 600 (двести восемнадцать тысяч шестьсот)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Радуга» (Место нахождения: 614068, г.Пермь, ул.Плеханова, 2 А, с ценой контракта 218 600 (двести восемнадцать тысяч шестьсот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Котировочная заявка ООО «Радуга»</w:t>
      </w:r>
      <w:r>
        <w:rPr>
          <w:sz w:val="24"/>
          <w:szCs w:val="24"/>
        </w:rPr>
        <w:t xml:space="preserve">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Строительная компания «Крылья» (Место нахождения: 614025, г.Пермь, ул.Коломенская,61) с ценой котировочной заявки 220 000 (двести двадцать тысяч 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ООО «Радуг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__________________  Криницын В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  <w:tab/>
        <w:t>_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_  Канаева А.В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МБУ «Благоустройств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рдловского района»</w:t>
        <w:tab/>
        <w:tab/>
        <w:tab/>
        <w:tab/>
        <w:tab/>
        <w:tab/>
        <w:t>Криницын В.В.</w:t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40:00Z</dcterms:created>
  <dc:creator>Петрухина ВА</dc:creator>
  <dc:description/>
  <cp:keywords/>
  <dc:language>en-US</dc:language>
  <cp:lastModifiedBy>опер3</cp:lastModifiedBy>
  <cp:lastPrinted>2010-04-28T09:13:00Z</cp:lastPrinted>
  <dcterms:modified xsi:type="dcterms:W3CDTF">2010-04-28T08:40:00Z</dcterms:modified>
  <cp:revision>2</cp:revision>
  <dc:subject/>
  <dc:title>ПРОТОКОЛ № 55</dc:title>
</cp:coreProperties>
</file>