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ъяснения по аукциону на выполнении работ по текущему ремонту придорожных газонов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Извещение № 118А от 20 апреля 2010 года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аказчик – Муниципальное Бюджетное учреждение «Благоустройство Ленинского района» 614000,  г. Пермь, ул. Кирова,61, телефон 233-55-63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 1: </w:t>
      </w:r>
      <w:r>
        <w:rPr>
          <w:rFonts w:cs="Times New Roman" w:ascii="Times New Roman" w:hAnsi="Times New Roman"/>
          <w:sz w:val="24"/>
          <w:szCs w:val="24"/>
        </w:rPr>
        <w:t xml:space="preserve">Нужно ли указывать в платежном поручении на перечисление денежных средств в качестве обеспечения заявки название аукциона? В пункте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подпункт 8 аукционной документации написано, что указывается только номер и дата извещения, а в пункте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аукционной документации номер, дата извещения и название аукциона. Если нужно указать название аукциона, то как правильно нужно это сделать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ткрытый аукцион на выполнение работ по текущему ремонту придорожных газонов»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ткрытый аукцион на право заключить муниципальный контракт на выполнение работ по текущему ремонту придорожных газонов»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право заключить муниципальный контракт на выполнение работ по текущему ремонту придорожных газонов»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текущему ремонту придорожных газонов»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ъясняем:</w:t>
      </w:r>
      <w:r>
        <w:rPr>
          <w:rFonts w:cs="Times New Roman" w:ascii="Times New Roman" w:hAnsi="Times New Roman"/>
          <w:sz w:val="24"/>
          <w:szCs w:val="24"/>
        </w:rPr>
        <w:t xml:space="preserve"> «В назначении платежа в платежном поручении на перечисление денежных средств в качестве обеспечения заявки необходимо указать: «Обеспечение заявки на участие в аукционе: на выполнение работ по текущему ремонту придорожных газонов, извещение № 118А от 20 апреля 2010г»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У «Благоустройство Ленинского района»</w:t>
        <w:tab/>
        <w:tab/>
        <w:tab/>
        <w:tab/>
        <w:t>С.В. Пив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4:52:00Z</dcterms:created>
  <dc:creator>USER</dc:creator>
  <dc:description/>
  <cp:keywords/>
  <dc:language>en-US</dc:language>
  <cp:lastModifiedBy>USER</cp:lastModifiedBy>
  <dcterms:modified xsi:type="dcterms:W3CDTF">2010-04-28T06:13:00Z</dcterms:modified>
  <cp:revision>8</cp:revision>
  <dc:subject/>
  <dc:title/>
</cp:coreProperties>
</file>