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8 от  28 апреля 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 г</w:t>
      </w:r>
      <w:r>
        <w:rPr>
          <w:sz w:val="18"/>
          <w:szCs w:val="18"/>
        </w:rPr>
        <w:t>.</w:t>
      </w:r>
    </w:p>
    <w:p>
      <w:pPr>
        <w:pStyle w:val="Style1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sz w:val="24"/>
          <w:szCs w:val="24"/>
        </w:rPr>
        <w:t xml:space="preserve">текущему ремонту объекта озеленения </w:t>
      </w:r>
      <w:r>
        <w:rPr>
          <w:rFonts w:cs="Times New Roman" w:ascii="Times New Roman" w:hAnsi="Times New Roman"/>
          <w:i/>
        </w:rPr>
        <w:t>(цветников из многолетников в сквере по ул. Ленина (эспланада))</w:t>
      </w:r>
      <w:r>
        <w:rPr>
          <w:rFonts w:cs="Times New Roman" w:ascii="Times New Roman" w:hAnsi="Times New Roman"/>
        </w:rPr>
        <w:t>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Местонахождение объекта производства работ,  перечень их наименований и объемы  отражены в техническом задании (приложение № 2), которое являются составной и неотъемлемой частью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.   Производит работы в соответствии с графиком производства работ, требованиями ГОСТ и иных нормативных актов регламентирующих ремонт, посадку и содержание цветников из многолетних растений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</w:t>
      </w:r>
      <w:r>
        <w:rPr>
          <w:rFonts w:cs="Times New Roman"/>
          <w:i/>
          <w:sz w:val="20"/>
          <w:szCs w:val="20"/>
          <w:lang w:val="en-US"/>
        </w:rPr>
        <w:t xml:space="preserve">       </w:t>
      </w:r>
      <w:r>
        <w:rPr>
          <w:rFonts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дрядчиком и согласовыв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9 - график производства работ </w:t>
      </w:r>
      <w:r>
        <w:rPr>
          <w:i/>
          <w:sz w:val="20"/>
          <w:szCs w:val="20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из материалов Подрядчика с использованием его инструментов и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иск случайного повреждения элементов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4» июня 2010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цена договор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контракта, требованиям нормативной документации, ГОСТ, СНиП, методических рекомендаций и инструкций по качеству выполняемых видов работ и по технологии их производств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сертификаты на расходные материалы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предъявлять Заказчику для оплаты счета-фактуры, акты сдачи-приемк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6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6"/>
        <w:ind w:firstLine="405"/>
        <w:jc w:val="both"/>
        <w:rPr/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при подписи соглашения о внесении изменений представителями обеих сторон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03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  <w:gridCol w:w="5533"/>
      </w:tblGrid>
      <w:tr>
        <w:trPr/>
        <w:tc>
          <w:tcPr>
            <w:tcW w:w="15035" w:type="dxa"/>
            <w:gridSpan w:val="2"/>
            <w:tcBorders/>
          </w:tcPr>
          <w:p>
            <w:pPr>
              <w:pStyle w:val="Normal"/>
              <w:snapToGrid w:val="false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1598" w:hanging="85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Приложение № 2</w:t>
              <w:tab/>
              <w:tab/>
              <w:tab/>
              <w:tab/>
              <w:tab/>
              <w:tab/>
              <w:tab/>
              <w:tab/>
              <w:t xml:space="preserve">     к  Муниципальному контракту  № 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от «__»_________2010г.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502" w:type="dxa"/>
            <w:tcBorders/>
          </w:tcPr>
          <w:p>
            <w:pPr>
              <w:pStyle w:val="Normal"/>
              <w:snapToGrid w:val="false"/>
              <w:ind w:left="1598" w:hanging="85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текущему ремонту цветников из многолетников  в сквере по ул. Ленина (эспланада).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647" w:leader="none"/>
        </w:tabs>
        <w:ind w:left="-284" w:hanging="0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с момента заключения контракта (подписания договора) до </w:t>
      </w:r>
    </w:p>
    <w:p>
      <w:pPr>
        <w:pStyle w:val="Normal"/>
        <w:tabs>
          <w:tab w:val="clear" w:pos="708"/>
          <w:tab w:val="left" w:pos="142" w:leader="none"/>
          <w:tab w:val="left" w:pos="8647" w:leader="none"/>
        </w:tabs>
        <w:ind w:left="-284" w:hanging="0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04 июня   2010г.</w:t>
      </w:r>
    </w:p>
    <w:p>
      <w:pPr>
        <w:pStyle w:val="Normal"/>
        <w:tabs>
          <w:tab w:val="clear" w:pos="708"/>
          <w:tab w:val="left" w:pos="142" w:leader="none"/>
          <w:tab w:val="left" w:pos="8647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418"/>
        <w:gridCol w:w="1417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работка почвы  ядохимик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Штыковка почвы основания газона на глубину до 15см с переворачиванием пласта с разбивкой крупных ком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равнивание поверхности природной плотности (грунт второй категор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воз растительного грунта (торф), насыпка высотой 20 см с разравниванием вручн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стройство насыпных клумб и робаток, разравнивание растительной земли по подготовленному основан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ыпка мраморной крошкой по контуру рис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анировка участка с заделкой минеральных удобрений (комплексных) из расчёта 20 г на1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бивка свободной  площади, разравнивание с зачисткой поверхности под рейку или шаблон, нанесение рису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пание лунок под цв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полнение лунок во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spacing w:before="0" w:after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адка цветов (астильба метельчатая белая, розовая, красная, примула сортовая, флокс пирамидальный малинов, хоста пестролистная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стройстве цветников из многолетников необходимо эскиз цветника согласовывать с заказчиком. Посадка цветников выполняется из многолетних растений стандартным декоративным материалом  с соблюдением  нормативных параметров растений и технологией посадки.  </w:t>
      </w:r>
    </w:p>
    <w:p>
      <w:pPr>
        <w:pStyle w:val="Normal"/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  <w:sz w:val="24"/>
          <w:szCs w:val="24"/>
        </w:rPr>
        <w:t>Заказчик: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одрядчик: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4"/>
          <w:szCs w:val="24"/>
        </w:rPr>
        <w:t>________________ (С.В.Пивнев)</w:t>
        <w:tab/>
        <w:t xml:space="preserve">  </w:t>
        <w:tab/>
        <w:tab/>
        <w:tab/>
        <w:tab/>
        <w:t>______________ (__________)</w:t>
      </w:r>
    </w:p>
    <w:p>
      <w:pPr>
        <w:pStyle w:val="ConsPlusNonforma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___</w:t>
        <w:tab/>
        <w:tab/>
        <w:tab/>
        <w:tab/>
        <w:tab/>
        <w:tab/>
        <w:tab/>
        <w:tab/>
        <w:t xml:space="preserve">                         от «__»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__от 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___________________ (А.Н. Страхов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 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/>
      </w:pPr>
      <w:r>
        <w:rPr>
          <w:color w:val="000000"/>
          <w:sz w:val="22"/>
          <w:szCs w:val="22"/>
        </w:rPr>
        <w:t xml:space="preserve">Приложение № 8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к муниципальному контракту №__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 от __________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color w:val="000000"/>
        </w:rPr>
        <w:t xml:space="preserve">«___» _____________ 2010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выполнение работ по текущему ремонту объекта озеленения (цветников из многолетников в сквере по ул. Ленина (эспланады) и  в целях надлежащей и качественной реализации обязательств принятых по этому контрак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12:00Z</dcterms:created>
  <dc:creator>USER</dc:creator>
  <dc:description/>
  <cp:keywords/>
  <dc:language>en-US</dc:language>
  <cp:lastModifiedBy>USER</cp:lastModifiedBy>
  <cp:lastPrinted>2010-04-28T07:35:00Z</cp:lastPrinted>
  <dcterms:modified xsi:type="dcterms:W3CDTF">2010-04-28T06:08:00Z</dcterms:modified>
  <cp:revision>12</cp:revision>
  <dc:subject/>
  <dc:title/>
</cp:coreProperties>
</file>