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8» апреля 2010 года № 8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ТИРОВОЧНАЯ ЗАЯВК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200__год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7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64"/>
        <w:gridCol w:w="5006"/>
      </w:tblGrid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706" w:hRule="atLeast"/>
        </w:trPr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) (подпись) (ФИО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7:40:00Z</dcterms:created>
  <dc:creator>USER</dc:creator>
  <dc:description/>
  <cp:keywords/>
  <dc:language>en-US</dc:language>
  <cp:lastModifiedBy>USER</cp:lastModifiedBy>
  <cp:lastPrinted>2010-01-19T11:02:00Z</cp:lastPrinted>
  <dcterms:modified xsi:type="dcterms:W3CDTF">2010-04-28T06:07:00Z</dcterms:modified>
  <cp:revision>10</cp:revision>
  <dc:subject/>
  <dc:title/>
</cp:coreProperties>
</file>