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3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на поставку бензина автомобильного Регуляр Евро-92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 УВД по г. Перм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«28» апреля 2010 года</w:t>
        <w:br/>
        <w:tab/>
        <w:tab/>
        <w:tab/>
        <w:tab/>
        <w:tab/>
        <w:tab/>
        <w:tab/>
        <w:tab/>
        <w:tab/>
        <w:tab/>
        <w:t xml:space="preserve">        14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 комиссии: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 xml:space="preserve">Весин Вячеслав Владимирович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Зам.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Скворцова Ирина Юрьевна</w:t>
      </w: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Шемин Алексей Серге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Войченкова Анна Евген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Секретар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Сусанов Антон Михайлович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поставка бензина автомобильного Регуляр Евро-92  для УВД по г. Пер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13 от «16» апрел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16» апреля 2010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sz w:val="24"/>
          <w:szCs w:val="24"/>
        </w:rPr>
        <w:t xml:space="preserve">498 000 </w:t>
      </w:r>
      <w:r>
        <w:rPr>
          <w:b w:val="false"/>
          <w:caps w:val="false"/>
          <w:smallCaps w:val="false"/>
          <w:sz w:val="24"/>
          <w:szCs w:val="26"/>
        </w:rPr>
        <w:t>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бюджет города Перми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Бензин Регуляр Евро- 92  ГОСТ Р 51866-2002, 23 000 литров  </w:t>
      </w:r>
    </w:p>
    <w:p>
      <w:pPr>
        <w:pStyle w:val="Heading1"/>
        <w:numPr>
          <w:ilvl w:val="1"/>
          <w:numId w:val="5"/>
        </w:numPr>
        <w:spacing w:before="0" w:after="0"/>
        <w:ind w:left="567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сто поставки топлива: Дзержинский район г. Перми,                         Индустриальный район г. Перми, Кировский район г. Перми, Ленинский район г. Перми, Мотовилихинский район г. Перми, Орджоникидзевский район г. Перми. Свердловский район г. Перми</w:t>
      </w:r>
    </w:p>
    <w:p>
      <w:pPr>
        <w:pStyle w:val="Heading1"/>
        <w:numPr>
          <w:ilvl w:val="1"/>
          <w:numId w:val="5"/>
        </w:numPr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рок поставки: ежедневно, круглосуточно с момента заключения контракта до полного исполнения сторонами своих обязательств</w:t>
      </w:r>
    </w:p>
    <w:p>
      <w:pPr>
        <w:pStyle w:val="Heading1"/>
        <w:numPr>
          <w:ilvl w:val="1"/>
          <w:numId w:val="5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Цена продукции должна быть указана с учетом затрат на транспортировку, страхование, уплату налогов, таможенных пошлин, сборов и других обязательных платежей, а также стоимость вспомогательных услуг, таких как, доставка товара в указанное Заказчиком место, хранение товара на складе Поставщика до согласованной даты отгрузки, осуществление замены в случае обнаружения заводских дефектов</w:t>
      </w:r>
    </w:p>
    <w:p>
      <w:pPr>
        <w:pStyle w:val="Heading1"/>
        <w:numPr>
          <w:ilvl w:val="1"/>
          <w:numId w:val="5"/>
        </w:numPr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плата услуг будет произведена безналичным перечислением  денежных средств в течении 10 банковских дней после предоставления актов приема оказанных услуг, счета-фактуры на оказанные услуги, оформленных в установленном порядке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ОО «Лукойл-Пермнефтепродук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60 69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ОО «НК»Аренал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73 340,0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ООО «Лукойл-Пермнефтепродукт»», 614068, г. Пермь, ул. Лена,77. Цена муниципального контракта составляет 460 690,00 рублей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</w:t>
      </w:r>
    </w:p>
    <w:p>
      <w:pPr>
        <w:pStyle w:val="Normal"/>
        <w:ind w:left="851" w:hanging="0"/>
        <w:rPr/>
      </w:pPr>
      <w:r>
        <w:rPr>
          <w:sz w:val="24"/>
          <w:szCs w:val="24"/>
        </w:rPr>
        <w:t>ООО «НК»Арсенал», 614066, г. Пермь, ул. Баумана,3. Цена муниципального контракта составляет 473 340,00 рублей</w:t>
      </w:r>
    </w:p>
    <w:p>
      <w:pPr>
        <w:pStyle w:val="Normal"/>
        <w:ind w:left="8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>
          <w:trHeight w:val="965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.В. Вес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  <w:tr>
        <w:trPr>
          <w:trHeight w:val="965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.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И.Ю. Скворц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  <w:tr>
        <w:trPr>
          <w:trHeight w:val="829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.С. Шем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.Е. Войченк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</w:t>
            </w:r>
          </w:p>
        </w:tc>
      </w:tr>
      <w:tr>
        <w:trPr>
          <w:trHeight w:val="539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.М. Сусан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4:00:00Z</dcterms:created>
  <dc:creator>Институт госзакупок РАГС</dc:creator>
  <dc:description/>
  <cp:keywords/>
  <dc:language>en-US</dc:language>
  <cp:lastModifiedBy>opa</cp:lastModifiedBy>
  <cp:lastPrinted>2010-04-28T13:19:00Z</cp:lastPrinted>
  <dcterms:modified xsi:type="dcterms:W3CDTF">2010-04-28T07:21:00Z</dcterms:modified>
  <cp:revision>24</cp:revision>
  <dc:subject/>
  <dc:title>ПРОТОКОЛ ОЦЕНКИ И СОПОСТАВЛЕНИЯ ЗАЯВОК НА УЧАСТИЕ В КОНКУРСЕ </dc:title>
</cp:coreProperties>
</file>