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бензина автомобильного Нормаль 8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8» апреля 2010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бензина автомобильного Нормаль 80  для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4 от «16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437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нзин Нормаль 80  ГОСТ Р 51105-97, 23 000 литров  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плива: Дзержинский район г. Перми,                         Индустриальный район г. Перми, Кировский район г. Перми, Ленинский район г. Перми, Мотовилихинский район г. Перми, Орджоникидзевский район г. Перми. Свердловский район г. Перми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: ежедневно, круглосуточно с момента заключения контракта до полного исполнения сторонами своих обязательст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8 7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НК»Арен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9 29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Лукойл-Пермнефтепродукт»», 614068, г. Пермь, ул. Лена,77. Цена муниципального контракта составляет 408 710,00 рублей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ООО «НК»Арсенал», 614066, г. Пермь, ул. Баумана,3. Цена муниципального контракта составляет 419 290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4-28T13:23:00Z</cp:lastPrinted>
  <dcterms:modified xsi:type="dcterms:W3CDTF">2010-04-28T07:24:00Z</dcterms:modified>
  <cp:revision>21</cp:revision>
  <dc:subject/>
  <dc:title>ПРОТОКОЛ ОЦЕНКИ И СОПОСТАВЛЕНИЯ ЗАЯВОК НА УЧАСТИЕ В КОНКУРСЕ </dc:title>
</cp:coreProperties>
</file>