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бензина автомобильного Премиум Евро-9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апрел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бензина автомобильного Премиум Евро-95 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6 от «16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70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нзин Премиум Евро-95 ГОСТ Р 51866-2002, 20 000 литров  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плива: Дзержинский район г. Перми,                         Индустриальный район г. Перми, Кировский район г. Перми, Ленинский район г. Перми, Мотовилихинский район г. Перми, Орджоникидзевский район г. Перми. Свердловский район г. Перми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: ежедневно, круглосуточно с момента заключения контракта до полного исполнения сторонами своих обязательст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2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НК»Арен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5 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Лукойл-Пермнефтепродукт»», 614068, г. Пермь, ул. Лена,77. Цена муниципального контракта составляет 432 800,0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>ООО «НК»Арсенал», 614066, г. Пермь, ул. Баумана,3. Цена муниципального контракта составляет 445 000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4-28T13:32:00Z</cp:lastPrinted>
  <dcterms:modified xsi:type="dcterms:W3CDTF">2010-04-28T07:32:00Z</dcterms:modified>
  <cp:revision>24</cp:revision>
  <dc:subject/>
  <dc:title>ПРОТОКОЛ ОЦЕНКИ И СОПОСТАВЛЕНИЯ ЗАЯВОК НА УЧАСТИЕ В КОНКУРСЕ </dc:title>
</cp:coreProperties>
</file>