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поставку  молока питьевого, фляжного жирностью 3,2 % 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28» апреля 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молока питьевого, фляжного жирностью  3,2 %  для МУЗ «Городская детская поликлиника № 3»   (извещение № 9  от «15» апрел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5 » апреля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16000,00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.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ых 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 поставки товаров:  с момента заключения МК по 31.05.2010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20 (двадцати) банковских  дней  с  момента получения  счета-фактуры, накладных с указанием даты поставки и отметкой материально-ответственного лица Заказчика в получении товара и его надлежащем качестве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е заявки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 и составила  199800,00  (Сто девяносто девять тысяч восемьсот рублей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 д. 3, кв. 5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199800,00 (Сто девяносто девять тысяч восемьсот рублей  0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Тиунова Анастасия Юрьевна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64, г. Пермь, ул.Льва Шатрова,  д. 1, кв. 35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210600,00  (Двести десять тысяч шестьсот  рублей 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02-24T14:48:00Z</cp:lastPrinted>
  <dcterms:modified xsi:type="dcterms:W3CDTF">2010-04-27T06:32:00Z</dcterms:modified>
  <cp:revision>134</cp:revision>
  <dc:subject/>
  <dc:title>ПРОТОКОЛ ОЦЕНКИ И СОПОСТАВЛЕНИЯ ЗАЯВОК НА УЧАСТИЕ В КОНКУРСЕ </dc:title>
</cp:coreProperties>
</file>