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№ </w:t>
      </w:r>
      <w:r>
        <w:rPr>
          <w:i/>
          <w:sz w:val="20"/>
        </w:rPr>
        <w:t>12 от «28» апреля 2010 г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ТТЕСТАЦИИ РАБОЧИХ МЕСТ ПО УСЛОВИЯМ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ДКБ № 1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щее количество рабочих мест </w:t>
      </w:r>
      <w:r>
        <w:rPr/>
        <w:t xml:space="preserve">подлежащих аттестации по видам измерений </w:t>
      </w:r>
    </w:p>
    <w:p>
      <w:pPr>
        <w:pStyle w:val="Normal"/>
        <w:rPr/>
      </w:pPr>
      <w:r>
        <w:rPr/>
        <w:t xml:space="preserve">(параметров опасных и вредных производственных факторов)  -  </w:t>
      </w:r>
      <w:r>
        <w:rPr>
          <w:b/>
        </w:rPr>
        <w:t xml:space="preserve">100, </w:t>
      </w:r>
      <w:r>
        <w:rPr/>
        <w:t>в т.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ликлиника № 1 (ул. Петропавловская, 109) – 38 рабочих мест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ликлиника № 2 (пр. Парковый, 35)  - 11 рабочих мест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етская молочная кухня (ул. Желябова, 10) – 17 рабочих мест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ВЛ (ул. Встречная, 27) – 34 рабочих мест  </w:t>
      </w:r>
    </w:p>
    <w:p>
      <w:pPr>
        <w:pStyle w:val="Normal"/>
        <w:ind w:left="108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8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слуги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одготовка к проведению аттестации рабочих мес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рабочих мес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номенклатуры вредных и опасных фактор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оборудования, инструментов влияющих на травмобезопасность</w:t>
            </w:r>
          </w:p>
          <w:p>
            <w:pPr>
              <w:pStyle w:val="Normal"/>
              <w:rPr/>
            </w:pPr>
            <w:r>
              <w:rPr/>
              <w:t>Составление перечня необходимых средств индивидуальной защиты (СИЗ)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олнение замеров вредных и опасных факторов производственно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ментальных измерений факторов производственной среды на рабочих местах,</w:t>
            </w:r>
          </w:p>
          <w:p>
            <w:pPr>
              <w:pStyle w:val="Normal"/>
              <w:rPr/>
            </w:pPr>
            <w:r>
              <w:rPr/>
              <w:t>в том числе по следующим фактор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Аэрозоли преимущественно фиброгенного действия (с оформлением протокол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Шум и вибрация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Шум, эквивалентный уровень зву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зву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брац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>
                <w:b/>
              </w:rPr>
              <w:t>3.  Микроклимат (летний, зимний)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Скорость движения воздух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лажность воздух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НС-индекс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епловое излучение (интенсивность, экспозиционная доза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4.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фиолетовые излуч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5. Аэроионный состав воздух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</w:rPr>
              <w:t>6. Световая среда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 xml:space="preserve">Прямая блесткость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Ярко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траженная блестко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поверхности ВД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Неравномерность распределения яркости в поле зрения пользователя ПЭВ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зуальные параметры ВДТ в соответствии с СанПиН 2.2.2/2.4.1340-03:</w:t>
            </w:r>
          </w:p>
          <w:p>
            <w:pPr>
              <w:pStyle w:val="Normal"/>
              <w:rPr/>
            </w:pPr>
            <w:r>
              <w:rPr/>
              <w:t>- Тяжесть и напряженность труда (с оформлением протоколов):</w:t>
            </w:r>
          </w:p>
          <w:p>
            <w:pPr>
              <w:pStyle w:val="Normal"/>
              <w:rPr/>
            </w:pPr>
            <w:r>
              <w:rPr/>
              <w:t>- Ионизирующие излучения (с оформлением протоколов):</w:t>
            </w:r>
          </w:p>
          <w:p>
            <w:pPr>
              <w:pStyle w:val="Normal"/>
              <w:rPr/>
            </w:pPr>
            <w:r>
              <w:rPr/>
              <w:t xml:space="preserve">- Химический фактор (с оформлением протоколов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туть (пары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ирт этиловый (пары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рная кислота  (пары)</w:t>
            </w:r>
          </w:p>
          <w:p>
            <w:pPr>
              <w:pStyle w:val="Normal"/>
              <w:rPr/>
            </w:pPr>
            <w:r>
              <w:rPr/>
              <w:t>- Травмобезопасность (с оформлением протоколов):</w:t>
            </w:r>
          </w:p>
          <w:p>
            <w:pPr>
              <w:pStyle w:val="Normal"/>
              <w:rPr/>
            </w:pPr>
            <w:r>
              <w:rPr/>
              <w:t>- Средства индивидуальной защиты (с оформлением протокол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48"/>
              <w:rPr>
                <w:b/>
                <w:b/>
              </w:rPr>
            </w:pPr>
            <w:r>
              <w:rPr>
                <w:b/>
              </w:rPr>
              <w:t>Химический фактор (с оформлением протоколов)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Ртуть (пары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Спирт этиловы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Серная кисл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8. Ионизирующие излуч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/>
            </w:pPr>
            <w:r>
              <w:rPr>
                <w:b/>
              </w:rPr>
              <w:t>9. Тяжесть и напряженность труда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0. Травмобезопасность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1. Средства индивидуальной защиты (с оформлением протоколов)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формление результатов аттестации рабочих мест по условиям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карт аттес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сводной ведомости рабочих мест и результатов их аттестации по условиям труда в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одготовка плана мероприятий по улучшению и оздоровлению условий труда в учрежден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нтии результатов аттест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роведения аттестации рабочих мест, организация должна обеспечить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Требования к услугам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оказываемые услуги должны производиться в соответствии с Приказом Министерства здравоохранения и социального развития Российской Федерации от 31 августа 2007г. № 569 «Об утверждении Порядка проведения аттестации рабочих мест по условиям труда».</w:t>
      </w:r>
    </w:p>
    <w:p>
      <w:pPr>
        <w:pStyle w:val="Normal"/>
        <w:numPr>
          <w:ilvl w:val="0"/>
          <w:numId w:val="2"/>
        </w:numPr>
        <w:rPr/>
      </w:pPr>
      <w:r>
        <w:rPr/>
        <w:t>услуги должны оказываться организациями, имеющими аттестат аккредитации и лицензии, дающие право заниматься данным видо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ДКБ № 18»  _____________________________ Ю.В. Лебедев</w:t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0:00Z</dcterms:created>
  <dc:creator>USER</dc:creator>
  <dc:description/>
  <cp:keywords/>
  <dc:language>en-US</dc:language>
  <cp:lastModifiedBy>alex</cp:lastModifiedBy>
  <cp:lastPrinted>2008-04-03T13:34:00Z</cp:lastPrinted>
  <dcterms:modified xsi:type="dcterms:W3CDTF">2010-04-27T10:26:00Z</dcterms:modified>
  <cp:revision>10</cp:revision>
  <dc:subject/>
  <dc:title>ТЕХНИЧЕСКОЕ ЗАДАНИЕ НА ПРОВЕДЕНИЕ АТТЕСТАЦИИ РАБОЧИХ МЕСТ ПО УСЛОВИЯМ ТРУДА С ПОМОЩЬЮ ЗАПРОСА КОТИРОВОК ЦЕН </dc:title>
</cp:coreProperties>
</file>