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2 от «28» апрел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</w:t>
      </w:r>
      <w:r>
        <w:rPr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азание услуг по аттестации рабочих мест по условиям труда           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98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02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 (Коммунистическая), 109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350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муниципального бюджета г. Перми </w:t>
            </w:r>
          </w:p>
        </w:tc>
      </w:tr>
      <w:tr>
        <w:trPr>
          <w:trHeight w:val="661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, требования к оказанию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рабочих мест по условиям труда 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ложение №1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должны быть оказаны в соответствии с Приказом Министерства здравоохранения и социального развития Российской Федерации от 31августа 2007г. № 569 «Об утверждении Порядка проведения аттестации рабочих мест по условиям труда».</w:t>
            </w:r>
          </w:p>
        </w:tc>
      </w:tr>
      <w:tr>
        <w:trPr>
          <w:trHeight w:val="348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ДКБ № 18», в том числе подразделени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Поликлиника № 1 (ул. Петропавловская, 109),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Поликлиника № 2 (пр. Парковый, 35),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 (ул. Встречная, 27)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олочая кухня (ул. Желябова,10).</w:t>
            </w:r>
          </w:p>
        </w:tc>
      </w:tr>
      <w:tr>
        <w:trPr>
          <w:trHeight w:val="991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шести месяцев с момента заклю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абочих мест подлежащих аттестаци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 (Двести тысяч рублей  00 копеек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оказанием услуг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6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ыплачивает Исполнителю аванс в размере 30% от стоимости Контракта в течение 5 банковских дней с момента заключения муниципального контракта. Окончательный расчет производится Заказчиком в течение 10 банковских дней со дня подписания сторонами акта передачи документов, акта сдачи-приемки оказанных услуг и счета-фактуры.</w:t>
            </w:r>
          </w:p>
        </w:tc>
      </w:tr>
      <w:tr>
        <w:trPr>
          <w:trHeight w:val="698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7» ма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56:00Z</dcterms:created>
  <dc:creator>СОК</dc:creator>
  <dc:description/>
  <cp:keywords/>
  <dc:language>en-US</dc:language>
  <cp:lastModifiedBy>alex</cp:lastModifiedBy>
  <cp:lastPrinted>2010-04-27T10:57:00Z</cp:lastPrinted>
  <dcterms:modified xsi:type="dcterms:W3CDTF">2010-04-28T05:33:00Z</dcterms:modified>
  <cp:revision>17</cp:revision>
  <dc:subject/>
  <dc:title>ИЗВЕЩЕНИЕ № __ от «___» __________ 200 _ года </dc:title>
</cp:coreProperties>
</file>