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  <w:tab w:val="right" w:pos="10980" w:leader="none"/>
        </w:tabs>
        <w:rPr/>
      </w:pPr>
      <w:r>
        <w:rPr/>
        <w:tab/>
      </w:r>
    </w:p>
    <w:tbl>
      <w:tblPr>
        <w:tblW w:w="422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</w:tblGrid>
      <w:tr>
        <w:trPr/>
        <w:tc>
          <w:tcPr>
            <w:tcW w:w="4221" w:type="dxa"/>
            <w:tcBorders/>
          </w:tcPr>
          <w:p>
            <w:pPr>
              <w:pStyle w:val="Heading3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4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униципального  учреждения здравоохранения  «Городская детская клиническая больница  № 18»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ind w:right="-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Ю.В. Лебедев </w:t>
            </w:r>
          </w:p>
          <w:p>
            <w:pPr>
              <w:pStyle w:val="Normal"/>
              <w:ind w:right="333" w:hanging="0"/>
              <w:jc w:val="center"/>
              <w:rPr/>
            </w:pPr>
            <w:r>
              <w:rPr>
                <w:sz w:val="28"/>
                <w:szCs w:val="28"/>
              </w:rPr>
              <w:t>«___»  ___________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12А/1 о внесении 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 извещение об аукционе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№ 112А от 16.04.2010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муниципального контракта на капитальный ремонт системы вентиляции поликлиники № 1 МУЗ «ГДКБ № 18», расположенной по адресу:  г. Пермь, ул. Коммунистическая,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12А/1 о внесении изменений </w:t>
      </w:r>
    </w:p>
    <w:p>
      <w:pPr>
        <w:pStyle w:val="Normal"/>
        <w:jc w:val="center"/>
        <w:rPr/>
      </w:pPr>
      <w:r>
        <w:rPr>
          <w:b/>
        </w:rPr>
        <w:t>в  извещение об аукционе  № 112А от 16.04.2010г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капитальный ремонт системы вентиляции поликлиники № 1 МУЗ «ГДКБ № 18», расположенной по адресу:  г. Пермь, ул. Коммунистическая, 1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Муниципальное учреждение здравоохранения «Городская детская клиническая больница № 18»  извещает о внесении в извещение об аукционе на право заключения муниципального контракта на капитальный ремонт системы вентиляции поликлиники № 1 МУЗ «ГДКБ № 18»следующих измен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рок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 апреля  2010 г. до 10 ч 00 мин  «7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widowControl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7» мая 2010г.  в 10 ч. 00 мин. (время местное)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widowControl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мая 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widowControl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1 часов 15 мин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новой редакци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 апреля  2010 г. до 10 ч 00 мин  «20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0» мая 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июня 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 часов  15  мин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ДКБ №18»             __________________________         Лебедев Ю.В.</w:t>
      </w:r>
    </w:p>
    <w:p>
      <w:pPr>
        <w:pStyle w:val="Normal"/>
        <w:rPr/>
      </w:pPr>
      <w:r>
        <w:rPr/>
        <w:t xml:space="preserve">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писок 1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21:00Z</dcterms:created>
  <dc:creator>User</dc:creator>
  <dc:description/>
  <cp:keywords/>
  <dc:language>en-US</dc:language>
  <cp:lastModifiedBy>alex</cp:lastModifiedBy>
  <cp:lastPrinted>2010-02-10T16:19:00Z</cp:lastPrinted>
  <dcterms:modified xsi:type="dcterms:W3CDTF">2010-04-28T03:01:00Z</dcterms:modified>
  <cp:revision>5</cp:revision>
  <dc:subject/>
  <dc:title>УТВЕРЖДАЮ</dc:title>
</cp:coreProperties>
</file>