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ПРОТОКОЛ АУКЦИОНА №  </w:t>
      </w:r>
      <w:r>
        <w:rPr>
          <w:b/>
          <w:smallCaps/>
        </w:rPr>
        <w:t>70А/3/2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среди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покраске ограждений мостов и путепроводов в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8» 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выполнение работ по капитальному ремонту городских улиц и дорог в присутствии конкурсной (аукционной) комиссии по видам товаров, работ, услуг № 3. </w:t>
      </w:r>
    </w:p>
    <w:p>
      <w:pPr>
        <w:pStyle w:val="Normal"/>
        <w:ind w:right="-443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рагина О.В.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jc w:val="both"/>
        <w:rPr/>
      </w:pPr>
      <w:r>
        <w:rPr/>
        <w:t>Директор – Денисов Илья Анатольевич</w:t>
      </w:r>
    </w:p>
    <w:p>
      <w:pPr>
        <w:pStyle w:val="Normal"/>
        <w:jc w:val="both"/>
        <w:rPr/>
      </w:pPr>
      <w:r>
        <w:rPr/>
        <w:t>Адрес – 614000, г. Пермь, ул. Ленина,25</w:t>
      </w:r>
    </w:p>
    <w:p>
      <w:pPr>
        <w:pStyle w:val="Normal"/>
        <w:jc w:val="both"/>
        <w:rPr/>
      </w:pPr>
      <w:r>
        <w:rPr/>
        <w:t>Телефон – (342) 212-06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1» апреля 2010 года (Протокол рассмотрения заявок на участие в открытом аукционе № 70А/3/1 от «21» апреля 2010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едмет контракта</w:t>
      </w:r>
      <w:r>
        <w:rPr>
          <w:b/>
        </w:rPr>
        <w:t>:</w:t>
      </w:r>
      <w:r>
        <w:rPr/>
        <w:t xml:space="preserve"> </w:t>
      </w:r>
      <w:r>
        <w:rPr>
          <w:spacing w:val="-4"/>
        </w:rPr>
        <w:t>покраска ограждений мостов и путепроводов в г. Перми</w:t>
      </w:r>
      <w:r>
        <w:rPr/>
        <w:t>.</w:t>
      </w:r>
    </w:p>
    <w:p>
      <w:pPr>
        <w:pStyle w:val="TextBodyIndent"/>
        <w:ind w:left="0" w:hanging="0"/>
        <w:jc w:val="both"/>
        <w:rPr/>
      </w:pPr>
      <w:r>
        <w:rPr>
          <w:b/>
          <w:i/>
          <w:sz w:val="24"/>
          <w:szCs w:val="24"/>
        </w:rPr>
        <w:t>Начальная максимальная цена контракта:</w:t>
      </w:r>
      <w:r>
        <w:rPr>
          <w:i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2 337 041 (Два миллиона триста тридцать семь тысяч сорок один) рубль.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116 852,05 (Сто шестнадцать тысяч восемьсот пятьдесят два руб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07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ормостреконструкция»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5, г.Пермь, ул.Швецова, 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5, г.Пермь, ул.Швецова, 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гаполис»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 85, офис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 85, офис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КАС»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Луначарского, 9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СК «Римэйк»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Левченко,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Левченк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ДорГрупп»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57, оф.3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57, оф.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ИнвестПроект»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К «Константа»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Подводников, 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, ООО «Гормостреконструкция»,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рагина О.В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Валетова Е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Третьякова Елена Юрьевна</cp:lastModifiedBy>
  <cp:lastPrinted>2010-03-11T16:00:00Z</cp:lastPrinted>
  <dcterms:modified xsi:type="dcterms:W3CDTF">2010-04-28T08:31:00Z</dcterms:modified>
  <cp:revision>32</cp:revision>
  <dc:subject/>
  <dc:title>ПРОТОКОЛ № 01/03-07</dc:title>
</cp:coreProperties>
</file>