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9.04.2010г. № 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УСЛУ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98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793"/>
        <w:gridCol w:w="1716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3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логия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фильная пунктация в эритроцит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вёртывания по Сухарёв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К 3 показателя (гемоглабин, лейкоциты, СОЭ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гематокрита (НСТ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циты (</w:t>
            </w:r>
            <w:r>
              <w:rPr>
                <w:lang w:val="en-US"/>
              </w:rPr>
              <w:t>PLT</w:t>
            </w:r>
            <w:r>
              <w:rPr/>
              <w:t>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ние кала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я/гельмин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рограм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еробио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нические исследования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левральной жидкости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ипичные клетки в плевральной жидк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реренциация экссудатов от транссудатов с помощью пробы Риваль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изических свойств плевральной жидк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белка в плевральной жидк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вральная жидкость на КУ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з плевральной жидк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ликвора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ипические клетки в ликво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эритроцитов в ликво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ое определение белка в ликво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з ликв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окрот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скопический мазок мокро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та на атипичные клет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та на элементы бронхиальной аст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 в моч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Бенс-Джон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в моч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в моче и удельный ве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ные пигмен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та на лейкоформул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ты на Б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ты на эозинофил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кро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а Зимницк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скопия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цитология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ндоскопического материала(бронхо-, гастро-,ларингоскопии 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из цервикального канала и эктоцервик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плевральной жидк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я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тделяемого половых органов из уретр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тделяемого половых органов из цервикального кан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цитолог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 на степень чисто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0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firstLine="180"/>
        <w:rPr/>
      </w:pPr>
      <w:r>
        <w:rPr/>
        <w:t>Требования к Исполнителям услуг по определению исследований:</w:t>
      </w:r>
    </w:p>
    <w:tbl>
      <w:tblPr>
        <w:tblW w:w="107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32"/>
        <w:gridCol w:w="832"/>
        <w:gridCol w:w="881"/>
        <w:gridCol w:w="493"/>
        <w:gridCol w:w="347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се оказываемые услуги должны соответствовать действующим ГОСТам и санитарным нормам</w:t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ремя забора материала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Участник размещения заказа должен предоставить свои расходные материалы, необходимые для</w:t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Ведение персонифицированной базы данных результатов исследований с хранением данных не</w:t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Исполнитель формирует ежемесячные формы статистики по выполненным исследованиям и отделениям и предоставляет Заказчику ежемесячные отчёты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 К исполнению услуг необходимо приступить с момента подписания контракта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лавный врач                                     Ю.И. Павлецов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2:00Z</dcterms:created>
  <dc:creator>Оксана Трефилова</dc:creator>
  <dc:description/>
  <cp:keywords/>
  <dc:language>en-US</dc:language>
  <cp:lastModifiedBy>Оксана Трефилова</cp:lastModifiedBy>
  <cp:lastPrinted>2010-04-28T08:28:00Z</cp:lastPrinted>
  <dcterms:modified xsi:type="dcterms:W3CDTF">2010-04-28T02:29:00Z</dcterms:modified>
  <cp:revision>3</cp:revision>
  <dc:subject/>
  <dc:title/>
</cp:coreProperties>
</file>