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4.2010г. №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98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793"/>
        <w:gridCol w:w="1716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36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химические исследования мочи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л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е исследования ликвора на глюкоз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а Ребер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химия крови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трат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общ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л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ГТ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ат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кемический профи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агулология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 (МНО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омбиновый индек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ловый тес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фические белки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Б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4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firstLine="180"/>
        <w:rPr/>
      </w:pPr>
      <w:r>
        <w:rPr/>
        <w:t>Требования к Исполнителям услуг по определению исследований:</w:t>
      </w:r>
    </w:p>
    <w:tbl>
      <w:tblPr>
        <w:tblW w:w="107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32"/>
        <w:gridCol w:w="832"/>
        <w:gridCol w:w="881"/>
        <w:gridCol w:w="493"/>
        <w:gridCol w:w="347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се оказываемые услуги должны соответствовать действующим ГОСТам и санитарным нормам</w:t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ремя забора материала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Участник размещения заказа должен предоставить свои расходные материалы, необходимые для</w:t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Ведение персонифицированной базы данных результатов исследований с хранением данных не</w:t>
            </w:r>
          </w:p>
        </w:tc>
      </w:tr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Исполнитель формирует ежемесячные формы статистики по выполненным исследованиям и отделениям и предоставляет Заказчику ежемесячные отчёты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. К исполнению услуг необходимо приступить с момента подписания контракта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лавный врач                                     Ю.И. Павлецов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2:00Z</dcterms:created>
  <dc:creator>Оксана Трефилова</dc:creator>
  <dc:description/>
  <cp:keywords/>
  <dc:language>en-US</dc:language>
  <cp:lastModifiedBy>Оксана Трефилова</cp:lastModifiedBy>
  <cp:lastPrinted>2010-04-28T09:15:00Z</cp:lastPrinted>
  <dcterms:modified xsi:type="dcterms:W3CDTF">2010-04-28T03:15:00Z</dcterms:modified>
  <cp:revision>5</cp:revision>
  <dc:subject/>
  <dc:title/>
</cp:coreProperties>
</file>