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6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 xml:space="preserve">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</w:t>
      </w:r>
    </w:p>
    <w:p>
      <w:pPr>
        <w:pStyle w:val="Normal"/>
        <w:jc w:val="center"/>
        <w:rPr/>
      </w:pPr>
      <w:r>
        <w:rPr/>
        <w:t>«Городская клиническая больница №7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8» апре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часов 3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часов 5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«Городская клиническая больница №7»</w:t>
      </w:r>
    </w:p>
    <w:p>
      <w:pPr>
        <w:pStyle w:val="Normal"/>
        <w:jc w:val="both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248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Заместитель председателя комиссии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рагина Ольга Владимир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беджашвили Оксана Георгиев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>Главный врач – Полякова Людмила Вадимовна</w:t>
      </w:r>
    </w:p>
    <w:p>
      <w:pPr>
        <w:pStyle w:val="Normal"/>
        <w:jc w:val="both"/>
        <w:rPr/>
      </w:pPr>
      <w:r>
        <w:rPr/>
        <w:t>Адрес – 614010, г. Пермь, ул. Г.Хасана, 24</w:t>
      </w:r>
    </w:p>
    <w:p>
      <w:pPr>
        <w:pStyle w:val="Normal"/>
        <w:jc w:val="both"/>
        <w:rPr/>
      </w:pPr>
      <w:r>
        <w:rPr/>
        <w:t>Телефон – (342) 245-51-88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7» апреля 2010 года (Протокол рассмотрения заявок на участие в открытом аукционе № 66А/3/1 от «07» апреля 2010 г.)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1 оказание услуг по найму транспортных средств с экипажем в объеме 2 000 машино-часов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лота № 1: 500 000 рублей 00 копеек (пятьсот тысяч рублей 00 копеек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25 000 руб. 00 коп. (двадцать пять тысяч рублей 00 копеек), что составляет 5 % от начальной (максимальной) цены л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Сведения об участниках открытого аукцион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леба Успенского, 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леба Успенского, 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84-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4а-4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ельникова О.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илиционера Власова, 17/6-8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илиционера Власова, 17/6-8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0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0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следнее предложение о цене контракта (цене лота) поступило от участника аукциона ООО «Твое такси» (карточка № 2) и составило </w:t>
      </w:r>
      <w:r>
        <w:rPr>
          <w:u w:val="single"/>
        </w:rPr>
        <w:t>307500 руб. 00 коп.</w:t>
      </w:r>
      <w:r>
        <w:rPr/>
        <w:t xml:space="preserve"> (триста семь тысяч пятьсот рублей 00 копеек). Он признан победителем аукциона по Лоту №1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едпоследнее предложение о цене контракта (цене лота) поступило от участника аукциона ИП Мельникова О.И. (карточка № 1) и составило </w:t>
      </w:r>
      <w:r>
        <w:rPr>
          <w:u w:val="single"/>
        </w:rPr>
        <w:t>310000 руб. 00 коп.</w:t>
      </w:r>
      <w:r>
        <w:rPr/>
        <w:t xml:space="preserve"> (триста десять тысяч рублей 00 копеек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>Лот №2 оказание услуг по найму транспортных средств с экипажем в объеме 2 875 машино-часов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лота № 2: 718 750 рублей 00 копеек (семьсот восемнадцать тысяч семьсот пятьдесят рублей 00 копеек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35 937 руб. 50 коп. (тридцать пять тысяч девятьсот тридцать семь рублей 50 копеек), что составляет 5 % от начальной (максимальной) цены л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Сведения об участниках открытого аукциона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2552"/>
        <w:gridCol w:w="2410"/>
      </w:tblGrid>
      <w:tr>
        <w:trPr>
          <w:tblHeader w:val="true"/>
          <w:trHeight w:val="43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лучае неявки участника аукциона указывается «не явился»)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леба Успенского, 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леба Успенского,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84-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4а-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ельникова О.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илиционера Власова, 17/6-8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илиционера Власова, 17/6-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следнее предложение о цене контракта (цене лота) поступило от участника аукциона ООО «Твое такси» (карточка № 2) и составило </w:t>
      </w:r>
      <w:r>
        <w:rPr>
          <w:u w:val="single"/>
        </w:rPr>
        <w:t>474375 руб. 00 коп.</w:t>
      </w:r>
      <w:r>
        <w:rPr/>
        <w:t xml:space="preserve"> (четыреста семьдесят четыре тысячи триста семьдесят пять рублей 00 копеек). Он признан победителем аукциона по Лоту №2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едпоследнее предложение о цене контракта (цене лота) поступило от участника аукциона ИП Мельникова О.И. (карточка № 1) и составило </w:t>
      </w:r>
      <w:r>
        <w:rPr>
          <w:u w:val="single"/>
        </w:rPr>
        <w:t>477968 руб. 75 коп.</w:t>
      </w:r>
      <w:r>
        <w:rPr/>
        <w:t xml:space="preserve"> (четыреста семьдесят семь тысяч девятьсот шестьдесят восемь рублей 75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980"/>
        <w:gridCol w:w="3780"/>
      </w:tblGrid>
      <w:tr>
        <w:trPr/>
        <w:tc>
          <w:tcPr>
            <w:tcW w:w="430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-1086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0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-164" w:hanging="0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/Брагина О.В./</w:t>
            </w:r>
          </w:p>
        </w:tc>
      </w:tr>
      <w:tr>
        <w:trPr/>
        <w:tc>
          <w:tcPr>
            <w:tcW w:w="430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-519" w:hanging="0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/Гобеджашвили О.Г. /</w:t>
            </w:r>
          </w:p>
          <w:p>
            <w:pPr>
              <w:pStyle w:val="Normal"/>
              <w:ind w:left="-519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0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-519" w:hanging="0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/Чазова Е.К./</w:t>
            </w:r>
          </w:p>
        </w:tc>
      </w:tr>
      <w:tr>
        <w:trPr/>
        <w:tc>
          <w:tcPr>
            <w:tcW w:w="430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-236" w:hanging="0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/Кузнецов А.А./</w:t>
            </w:r>
          </w:p>
          <w:p>
            <w:pPr>
              <w:pStyle w:val="Normal"/>
              <w:ind w:left="-236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0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-94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/Гашева Т.Б.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10:00Z</dcterms:created>
  <dc:creator>ump15</dc:creator>
  <dc:description/>
  <cp:keywords/>
  <dc:language>en-US</dc:language>
  <cp:lastModifiedBy>USER</cp:lastModifiedBy>
  <cp:lastPrinted>2010-04-29T09:43:00Z</cp:lastPrinted>
  <dcterms:modified xsi:type="dcterms:W3CDTF">2010-04-29T03:44:00Z</dcterms:modified>
  <cp:revision>24</cp:revision>
  <dc:subject/>
  <dc:title>ПРОТОКОЛ № 01/03-07</dc:title>
</cp:coreProperties>
</file>