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9» апреля 2010 года №</w:t>
      </w:r>
      <w:r>
        <w:rPr>
          <w:b/>
          <w:color w:val="FF0000"/>
          <w:szCs w:val="24"/>
        </w:rPr>
        <w:t xml:space="preserve"> 9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ения муниципального контракт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выполнение работ по технической инвентаризации, оформлению технической документации и постановке на государственный учет муниципальных нежилых зданий и помещений</w:t>
      </w:r>
    </w:p>
    <w:p>
      <w:pPr>
        <w:pStyle w:val="TextBody"/>
        <w:jc w:val="center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ниципального учреждения «Содержание муниципального имущества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мУНИЦИПАЛЬНОЕ УЧРЕЖДЕНИЕ «СОДЕРЖАНИЕ  МУНИЦИПАЛЬНОГО ИМУЩЕСТВА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 Николая Островского,2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7-10-18; 217-11-2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шилова Светлан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технической инвентаризации, оформлению технической документации и постановке на государственный учет муниципальных нежилых зданий и помещений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86,0 кв.м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выполнения работ: г. Пермь (</w:t>
            </w:r>
            <w:r>
              <w:rPr>
                <w:sz w:val="24"/>
                <w:szCs w:val="24"/>
              </w:rPr>
              <w:t>по заявкам Заказчика)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ок выполнения работ: до 23.06.2010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овия выполнения работ: участник размещения заказа в случае признания его победителем выполняет своими силами весь комплекс работ, предусмотренных в проекте контракта (Приложение № 2 к извещению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highlight w:val="green"/>
              </w:rPr>
              <w:t>Цена работ должна быть указана в рублях с учетом стоимости материалов, оборудования, транспортных расходов, страхования, налогов, 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00 000,00 руб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 Николая Островского,27, кабинет № 11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3» ма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30 до 16.3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 может быть заключен 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производится ежемесячно, по мере сдачи-приемки работ, в течение 7 (семи) дней со дня предоставления оформленных в установленном порядке документов: счета, счета-фактуры, акта сдачи-приемки выполненных работ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этом оплата осуществляется в пределах цены контракта за фактически проинвентаризированную площадь, исходя из стоимости технической инвентаризации, оформления технической документации и постановки на государственный учет 1 (одного) квадратного метра Объекта, определяемой как частное от деления цены контракта на 14286,0 кв. м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по муниципальному контракту, являющемуся приложением к извещению, производится на счет Исполнителя, указанный в  контракте. Оплата по муниципальному контракту третьим лицам не допускается.</w:t>
            </w:r>
          </w:p>
        </w:tc>
      </w:tr>
      <w:tr>
        <w:trPr>
          <w:trHeight w:val="61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 к извещению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1 – котировочная заявк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2 – проект муниципального контракта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И.о. директора МУ «СМИ»                                                                               Е.Г.Марфицина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6:03:00Z</dcterms:created>
  <dc:creator>СОК</dc:creator>
  <dc:description/>
  <cp:keywords/>
  <dc:language>en-US</dc:language>
  <cp:lastModifiedBy>SamLab.ws</cp:lastModifiedBy>
  <cp:lastPrinted>2010-03-19T15:30:00Z</cp:lastPrinted>
  <dcterms:modified xsi:type="dcterms:W3CDTF">2010-04-29T04:41:00Z</dcterms:modified>
  <cp:revision>66</cp:revision>
  <dc:subject/>
  <dc:title>ИЗВЕЩЕНИЕ № __ от «___» __________ 200 _ года </dc:title>
</cp:coreProperties>
</file>