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 апреля 2010 года  № 1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60"/>
        <w:gridCol w:w="2080"/>
        <w:gridCol w:w="214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и для ультразвукового сканера Logiq Book XP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вексный датчик, широкополосный, мультичастотный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/Указать модель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ническое применение: Брюшная полость, урология, акушерство/гинекология, сосуды брюшной пол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частотный диапазон не менее, МГ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5,5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   количество элементов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   угол не менее, градус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   количество частот второй гармоники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кроконвексный универсальный внутриполостной датчик, широкополосный, мультичастотны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/Указать модел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ническое применение: Трансвагинальные, трансректальные, внутриполостные исслед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частотный диапазон не менее, МГ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   количество элементов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   угол не менее, градус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   количество частот второй гармоники не мене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а контракта, руб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товар должен быть новым, год выпуска - не ранее 2009 год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 и ввода в эксплуатацию с момента заключения контракта, не более, дне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 параметр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гласно "Руководства пользователя LOGIQ Book XP/XP PRO" ввод в эксплуатацию датчиков и настройка пресетов на гарантийном аппарате должна быть произведена инженером компании производител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 не менее 12 месяцев с момента ввода в эксплуатацию.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4-28T08:15:00Z</dcterms:modified>
  <cp:revision>25</cp:revision>
  <dc:subject/>
  <dc:title>СОГЛАСОВАНО</dc:title>
</cp:coreProperties>
</file>