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9» апреля  2010 года № 1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оставку датчиков для ультразвукового сканера </w:t>
      </w:r>
      <w:r>
        <w:rPr>
          <w:b/>
          <w:sz w:val="28"/>
          <w:szCs w:val="28"/>
          <w:lang w:val="en-US"/>
        </w:rPr>
        <w:t>Loogiq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o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P</w:t>
      </w:r>
      <w:r>
        <w:rPr>
          <w:b/>
          <w:sz w:val="28"/>
          <w:szCs w:val="28"/>
        </w:rPr>
        <w:t xml:space="preserve">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по родовым сертификата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чики для ультразвукового портативного сканера Loogiq Book XP в соответствии с техническим заданием (Приложение 1)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оборудование должно соответствовать государственным стандарт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и ввода в эксплуатацию не более 5 (пяти)  дней с момента заключения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должна быть указана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 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и ввода в эксплуатацию с момента заключения контракта не более 5 дней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Приложение: 1.Форма котировочной заявки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Главный врач МУЗ МСЧ №                                                                    Колодкин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21:00Z</dcterms:created>
  <dc:creator>User</dc:creator>
  <dc:description/>
  <cp:keywords/>
  <dc:language>en-US</dc:language>
  <cp:lastModifiedBy>User</cp:lastModifiedBy>
  <cp:lastPrinted>2010-04-28T14:14:00Z</cp:lastPrinted>
  <dcterms:modified xsi:type="dcterms:W3CDTF">2010-04-28T09:10:00Z</dcterms:modified>
  <cp:revision>10</cp:revision>
  <dc:subject/>
  <dc:title/>
</cp:coreProperties>
</file>