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95А/1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на выполнение работ по благоустройству места массов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дыха у воды на территории поселка Новые Ляды в 2010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29» апрел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0 часов 1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№ 1 по рассмотрению заявок на участие в открытом аукционе на право заключить муниципальный контракт на выполнение работ по благоустройству места массового отдыха у воды на территории поселка Новые Ляды в 2010 год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>Мохов Денис Анатол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 xml:space="preserve">: выполнение работ по благоустройству места массового отдыха у воды на территории поселка Новые Ляды в 2010 год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: 870 038,38</w:t>
      </w:r>
      <w:r>
        <w:rPr>
          <w:sz w:val="24"/>
          <w:szCs w:val="24"/>
        </w:rPr>
        <w:t xml:space="preserve"> (Восемьсот семьдесят тысяч тридцать восемь рублей 38 копеек)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Филипьев Николай Геннад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 Новые Ляды, ул.40-летия Победы, 20-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Акти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Пушкина, 1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ИКО-Строй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 Новые Ляды, ул. Железнодорожная, 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Филипь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Генн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Актив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ИКО-Строй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 комиссии </w:t>
        <w:tab/>
        <w:tab/>
        <w:t xml:space="preserve"> </w:t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  Д.А. Мох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1</cp:lastModifiedBy>
  <cp:lastPrinted>2010-04-22T14:28:00Z</cp:lastPrinted>
  <dcterms:modified xsi:type="dcterms:W3CDTF">2010-04-29T04:53:00Z</dcterms:modified>
  <cp:revision>296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