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1</w:t>
      </w:r>
    </w:p>
    <w:p>
      <w:pPr>
        <w:pStyle w:val="Normal"/>
        <w:ind w:left="-126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извещению о проведении запроса котировок </w:t>
      </w:r>
    </w:p>
    <w:p>
      <w:pPr>
        <w:pStyle w:val="Normal"/>
        <w:ind w:left="-126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>01-29/04 от 29.04.2010г.</w:t>
      </w:r>
    </w:p>
    <w:p>
      <w:pPr>
        <w:pStyle w:val="Normal"/>
        <w:ind w:left="-12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26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32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140"/>
        <w:gridCol w:w="1197"/>
        <w:gridCol w:w="1134"/>
        <w:gridCol w:w="1701"/>
      </w:tblGrid>
      <w:tr>
        <w:trPr>
          <w:trHeight w:val="300" w:hRule="atLeast"/>
        </w:trPr>
        <w:tc>
          <w:tcPr>
            <w:tcW w:w="2160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Техническое задани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19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рактеристики товара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ы измер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</w:t>
            </w:r>
          </w:p>
        </w:tc>
      </w:tr>
      <w:tr>
        <w:trPr>
          <w:trHeight w:val="2043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смотровые латексные неопудренные для длительных диагностических процеду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ерчатки смотровые латексные неопудренные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ля длительных диагностических процедур, улучшенный захват инструментов крупно-текстурированные, неопудренные, хлорированные, внутренняя поверхность обработана силиконом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лина не менее240 мм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донь- не менее 96мм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Растягивание в длину(%)не менее 700. Предоставление документов, подтверждающих технические характеристики (сертификат соответствия, технический паспорт) при поставке с каждой партией товара.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0</w:t>
            </w:r>
          </w:p>
        </w:tc>
      </w:tr>
      <w:tr>
        <w:trPr>
          <w:trHeight w:val="3163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хирургические стерильные  опудренные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ерчатки хирургические стерильные опудренные, латексные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лина:не менеее 284 м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олщина: палец – не менее 0,21 м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Ладонь – не менее 0,195 мм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анжета – не менее 0,23 мм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одержание протеина: не более  30 мкг/г (Лоури). Форма анатомическая, манжета усиленная,  без валика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Цвет: белый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ружная поверхность: микротекстурированная по всей длине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ок годности – не менее 5 лет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едоставление документов, подтверждающих технические характеристики (сертификат соответствия, технический паспорт) при поставке с каждой партией товара.           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</w:t>
            </w:r>
          </w:p>
        </w:tc>
      </w:tr>
      <w:tr>
        <w:trPr>
          <w:trHeight w:val="135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хирургические стерильные  опудренны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ерчатки хирургические стерильные опудренные, латексные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лина:не менеее 284 мм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лщина: палец – не менее 0,21 м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ладонь – не менее 0,195 мм, манжета – не менее 0,23 мм. Содержание протеина: не более  30 мкг/г (Лоури).Форма анатомическая, манжета усиленная,  без валика. Цвет: белый. Наружная поверхность: микротекстурированная по всей длине, Срок годности – не менее 5 лет. Предоставление документов, подтверждающих технические характеристики (сертификат соответствия, технический паспорт) при поставке с каждой партией товара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</w:t>
            </w:r>
          </w:p>
        </w:tc>
      </w:tr>
      <w:tr>
        <w:trPr>
          <w:trHeight w:val="42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хирургические стерильные не опудренны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ерчатки хирургические стерильные неопудренные, латексные. Длина:не менеее 284 мм. Толщина: палец – не менее 0,21 мм, ладонь – не менее 0,204 мм, манжета – не менее 0,23 мм. Содержание протеина: не более  30 мкг/г (Лоури).Форма анатомическая, манжета усиленная,  без валика. Цвет: белый. Наружная поверхность: микротекстурированная по всей длине, хлорированная, обработанная силиконом. Внутренняя поверхность: хлорированная, Срок годности – не менее 5 лет. Предоставление документов, подтверждающих технические характеристики (сертификат соответствия, технический паспорт) при поставке с каждой партией товара.          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</w:tr>
      <w:tr>
        <w:trPr>
          <w:trHeight w:val="13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хирургические стерильные не опудренны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ерчатки хирургические стерильные неопудренные, латексные. Длина:не менеее 284 мм. Толщина: палец – не менее 0,21 мм, ладонь – не менее 0,204 мм, манжета – не менее 0,23 мм. Содержание протеина: не более  30 мкг/г (Лоури).Форма анатомическая, манжета усиленная,  без валика. Цвет: белый. Наружная поверхность: микротекстурированная по всей длине, хлорированная, обработанная силиконом. Внутренняя поверхность: хлорированная, Срок годности – не менее 5 лет. Предоставление документов, подтверждающих технические характеристики (сертификат соответствия, технический паспорт) при поставке с каждой партией товара.          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</w:tr>
      <w:tr>
        <w:trPr>
          <w:trHeight w:val="27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чатки хирургические стерильные, опудренные, латекс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 стерильные для хирургических и акушерских операций, требующих глубокого проникновения, возможность использования как внутренней перчатки при операциях в двойных перчатках, с индикацией проколов. Латексные, текстурированные, длина в диапазоне от 400 мм до 415 мм, ширина ладони в диапазоне от 70 мм до 90мм  Растягивание в длину (%)  не менее 750. Форма  анатомическая, поверхность микрошероховатая, манжета с валиком. Опудренные. Цвет светло- зеленый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едоставление документов, подтверждающих технические характеристики (сертификат соответствия, технический паспорт) при поставке с каждой партией товара.  Срок годности не менее 5 лет.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7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чатки хирургические стерильные, опудренные, латекс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ерчатки  стерильные для хирургических и акушерских операций, требующих глубокого проникновения, возможность использования как внутренней перчатки при операциях в двойных перчатках, с индикацией проколов. Латексные, текстурированные, длина в диапазоне от  400 мм до 415 мм, ширина ладони в диапазоне 85 мм до 105мм. Растягивание в длину (%)  не менее 750. Форма  анатомическая, поверхность микрошероховатая, манжета с валиком. Опудренные. Цвет светло- зеленый. Предоставление документов, подтверждающих технические характеристики (сертификат соответствия, технический паспорт) при поставке с каждой партией товара.     Срок годности не менее 5 лет.      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27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чатки хирургические стерильные, не опудренные, латекс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ерчатки  стерильные </w:t>
            </w:r>
            <w:r>
              <w:rPr>
                <w:rFonts w:cs="Arial" w:ascii="Arial" w:hAnsi="Arial"/>
                <w:b/>
                <w:sz w:val="16"/>
                <w:szCs w:val="16"/>
              </w:rPr>
              <w:t>неопудренные</w:t>
            </w:r>
            <w:r>
              <w:rPr>
                <w:rFonts w:cs="Arial" w:ascii="Arial" w:hAnsi="Arial"/>
                <w:sz w:val="16"/>
                <w:szCs w:val="16"/>
              </w:rPr>
              <w:t xml:space="preserve">, для хирургических и акушерских операций, требующих глубокого проникновения, возможность использования как внутренней перчатки при операциях в двойных перчатках, с индикацией проколов. Латексные, текстурированные, длина в диапазоне от 400 мм до 415 мм,  ширина ладони в диапазоне от 85 мм до 105мм. Растягивание в длину (%)  не менее 750. Форма  анатомическая, поверхность микрошероховатая, манжета с валиком. Срок годности не менее 5 лет Цвет светло- зеленый. Предоставление документов, подтверждающих технические характеристики (сертификат соответствия, технический паспорт) при поставке с каждой партией товара.  Срок годности не менее 5 лет.        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38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чатки хирургические стерильные  опудрен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чатки хирургические стерильные, текстурированы по рабочей поверхности, имеют неанатомическую форму, опудрены модифицированным, кукурузным крахмалом, манжета прекрасно облегает запястье и заканчивается валиком, упакованы попарно в индивидуальный бумажный конверт стерильны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ина перчатки не менее 280 мм , толщина: манжета не менее 0,13, ладонная поверхность  не менее 0,17, пальцы  не менее 0,19, срок сохранения, стерильности: не менее 3 лет, упакованы: 40 пар в блоке, 240 пар в коробке</w:t>
            </w:r>
            <w:r>
              <w:rPr>
                <w:rFonts w:cs="Arial" w:ascii="Arial" w:hAnsi="Arial"/>
                <w:sz w:val="16"/>
                <w:szCs w:val="16"/>
              </w:rPr>
              <w:t xml:space="preserve"> Предоставление документов,(сертификат соответствия, технический паспорт) при поставке с каждой партией товара.            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</w:tr>
      <w:tr>
        <w:trPr>
          <w:trHeight w:val="38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чатки хирургические стерильные  опудрен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чатки хирургические стерильные, текстурированы по рабочей поверхности, имеют неанатомическую форму, опудрены модифицированным, кукурузным крахмалом, манжета прекрасно облегает запястье и заканчивается валиком, упакованы попарно в индивидуальный бумажный конверт стерильны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ина перчатки не менее 280 мм , толщина: манжета не менее 0,13, ладонная поверхность  не менее 0,17, пальцы  не менее 0,19, срок сохранения, стерильности: не менее 3 лет, упакованы: 40 пар в блоке, 240 пар в коробке.</w:t>
            </w:r>
            <w:r>
              <w:rPr>
                <w:rFonts w:cs="Arial" w:ascii="Arial" w:hAnsi="Arial"/>
                <w:sz w:val="16"/>
                <w:szCs w:val="16"/>
              </w:rPr>
              <w:t xml:space="preserve"> Предоставление документов (сертификат соответствия, технический паспорт) при поставке с каждой партией товара.          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</w:tr>
      <w:tr>
        <w:trPr>
          <w:trHeight w:val="384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чатки хирургические стерильные не опудренные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чатки хирургические стерильные не опудренные латексные без валика, с уплотненной манжетой, фиксирующей липкой полосой на манжете, длина не менее 294 мм, микротекстурированные, цвет-зеленый или голубой, с силиконовым покрытием поверхностей, внутренняя поверхность обработана увлажнителем. Толщина: палец –  не более 0,22 мм, ладонь – не более  0,21 мм, манжета – не более 0,21 мм.  Растягивание в длину (%) - не менее 820.  Срок годности не менее 3 лет. </w:t>
            </w:r>
            <w:r>
              <w:rPr>
                <w:rFonts w:cs="Arial" w:ascii="Arial" w:hAnsi="Arial"/>
                <w:sz w:val="16"/>
                <w:szCs w:val="16"/>
              </w:rPr>
              <w:t xml:space="preserve"> Предоставление документов, подтверждающих технические характеристики (сертификат соответствия, технический паспорт) при поставке с каждой партией товара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33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чатки хирургические стерильные не опудренны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Перчатки хирургические стерильные не опудренные латексные без валика, с уплотненной манжетой, фиксирующей липкой полосой на манжете, длина не менее 294 мм, микротекстурированные, цвет-зеленый или голубой, с силиконовым покрытием поверхностей, внутренняя поверхность обработана увлажнителем. Толщина: палец –  не более 0,22 мм, ладонь – не более  0,21 мм, манжета – не более 0,21 мм.  Растягивание в длину (%) - не менее 820.  Срок годности не менее 3 лет. </w:t>
            </w:r>
            <w:r>
              <w:rPr>
                <w:rFonts w:cs="Arial" w:ascii="Arial" w:hAnsi="Arial"/>
                <w:sz w:val="16"/>
                <w:szCs w:val="16"/>
              </w:rPr>
              <w:t xml:space="preserve"> Предоставление документов, подтверждающих технические характеристики (сертификат соответствия, технический паспорт) при поставке с каждой партией това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4:16:00Z</dcterms:created>
  <dc:creator>Nataly</dc:creator>
  <dc:description/>
  <cp:keywords/>
  <dc:language>en-US</dc:language>
  <cp:lastModifiedBy>Опер5</cp:lastModifiedBy>
  <cp:lastPrinted>2010-04-28T16:16:00Z</cp:lastPrinted>
  <dcterms:modified xsi:type="dcterms:W3CDTF">2010-04-29T07:04:00Z</dcterms:modified>
  <cp:revision>18</cp:revision>
  <dc:subject/>
  <dc:title> </dc:title>
</cp:coreProperties>
</file>