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4"/>
          <w:szCs w:val="24"/>
        </w:rPr>
        <w:t>И.о директора МУ «УС г. 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В.В. Андрее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.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(далее- конкурсная документаци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2"/>
        <w:gridCol w:w="425"/>
        <w:gridCol w:w="453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ия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7 к конкурсной 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ценки и сопоставления заявок на участие в конкурс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5 Наличие действующего договора на разработку и внедрение системы управления проектами, заключенного с компанией, имеющей статус сертифицированного партнера в области управления корпоративными проектами с Производителем Информационной системы упр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и документами участник размещения заказа может подтвердить уже внедренную на предприятии Систему управления проектам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пунктом 5 Приложения № 7  «Порядок оценки и сопоставления заявок на участие в конкурс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конкурсной документ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w:t xml:space="preserve">наличие у участника размещения действующего договора </w:t>
            </w:r>
            <w:r>
              <w:rPr>
                <w:sz w:val="24"/>
                <w:szCs w:val="24"/>
                <w:shd w:fill="FFFFFF" w:val="clear"/>
              </w:rPr>
              <w:t>на разработку и внедрение Системы управления проектами, заключенного с компанией, имеющей статус сертифицированного партнера в области управления проектами с Производителем Информационной системы управления</w:t>
            </w:r>
            <w:r>
              <w:rPr>
                <w:sz w:val="24"/>
                <w:szCs w:val="24"/>
                <w:shd w:fill="FFFFFF" w:val="clear"/>
                <w:lang w:val="en-US" w:eastAsia="en-US"/>
              </w:rPr>
              <w:t>, подтверждается совокупностью следующих  документов и сведений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w:t xml:space="preserve">- Копия действующего договора </w:t>
            </w:r>
            <w:r>
              <w:rPr>
                <w:sz w:val="24"/>
                <w:szCs w:val="24"/>
                <w:shd w:fill="FFFFFF" w:val="clear"/>
              </w:rPr>
              <w:t>на разработку и внедрение Системы управления проектами, заключенного с компанией, имеющей статус сертифицированного партнера в области управления корпоративными проектами с Производителем Информационной системы управ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w:t>- Письменное подтверждение (копия такого подтверждения) Производителя Информационной системы управления проектами  о регистрации компании в качестве  сертифицированного партнера в области управления корпоративными проектами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shd w:fill="FFFFFF" w:val="clear"/>
                <w:lang w:val="en-US" w:eastAsia="en-US"/>
              </w:rPr>
              <w:t xml:space="preserve">- Предоставление письменной информации (статьи, публикации в официальных печатных изданиях; распечатка информации с </w:t>
            </w:r>
            <w:r>
              <w:rPr>
                <w:shd w:fill="FFFFFF" w:val="clear"/>
                <w:lang w:val="en-US" w:eastAsia="en-US"/>
              </w:rPr>
              <w:t>Web</w:t>
            </w:r>
            <w:r>
              <w:rPr>
                <w:shd w:fill="FFFFFF" w:val="clear"/>
                <w:lang w:val="en-US" w:eastAsia="en-US"/>
              </w:rPr>
              <w:t xml:space="preserve"> сайта производителя Информационной системы управления проектами, с указанием ссылки на источник информации) о примерах внедрения Информационной системы управления корпоративными проектами силам компании, имеющей статус сертифицированного партнера </w:t>
            </w:r>
            <w:r>
              <w:rPr>
                <w:shd w:fill="FFFFFF" w:val="clear"/>
              </w:rPr>
              <w:t xml:space="preserve">в области управления корпоративными проектами с Производителем Информационной системы управления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  <w:ins w:id="0" w:author="Oksana" w:date="2010-01-13T11:49:00Z"/>
              </w:rPr>
            </w:pPr>
            <w:r>
              <w:rPr>
                <w:sz w:val="24"/>
                <w:szCs w:val="24"/>
                <w:shd w:fill="FFFFFF" w:val="clear"/>
              </w:rPr>
              <w:t>Указанные сведения должны быть заверены участником конкурса.</w:t>
            </w:r>
          </w:p>
          <w:p>
            <w:pPr>
              <w:pStyle w:val="TextBody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В случае отсутствия подтверждающих документов по наличию действующего договора на разработку и внедрение Системы управления проектами, заключенного с компанией, имеющей статус сертифицированного партнера в области управления проектами с Производителем Информационной системы управления, баллы по данному показателю не выстав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4:00Z</dcterms:created>
  <dc:creator>НАТАША</dc:creator>
  <dc:description/>
  <cp:keywords/>
  <dc:language>en-US</dc:language>
  <cp:lastModifiedBy>пользователь</cp:lastModifiedBy>
  <cp:lastPrinted>2010-04-26T17:03:00Z</cp:lastPrinted>
  <dcterms:modified xsi:type="dcterms:W3CDTF">2010-04-29T07:30:00Z</dcterms:modified>
  <cp:revision>10</cp:revision>
  <dc:subject/>
  <dc:title/>
</cp:coreProperties>
</file>