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:</w:t>
      </w:r>
    </w:p>
    <w:p>
      <w:pPr>
        <w:pStyle w:val="Normal"/>
        <w:ind w:left="5580" w:hanging="3456"/>
        <w:jc w:val="right"/>
        <w:rPr/>
      </w:pPr>
      <w:r>
        <w:rPr>
          <w:sz w:val="24"/>
          <w:szCs w:val="24"/>
        </w:rPr>
        <w:t>И.о.директора МУ «УС г.Перми»</w:t>
      </w:r>
    </w:p>
    <w:p>
      <w:pPr>
        <w:pStyle w:val="Normal"/>
        <w:ind w:left="6288" w:firstLine="84"/>
        <w:jc w:val="right"/>
        <w:rPr>
          <w:sz w:val="24"/>
          <w:szCs w:val="24"/>
        </w:rPr>
      </w:pPr>
      <w:r>
        <w:rPr>
          <w:sz w:val="24"/>
          <w:szCs w:val="24"/>
        </w:rPr>
        <w:t>____________В.В.Андрее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«__»_________________2010г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ru-RU"/>
        </w:rPr>
        <w:t xml:space="preserve">Разъяснения положений 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</w:t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7К от «09» марта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«Управление строительства города Перм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 «Управление строительства города Перми» дает разъяснения положений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 (далее -конкурсная документация).</w:t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про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ъяснения:</w:t>
            </w:r>
          </w:p>
        </w:tc>
      </w:tr>
      <w:tr>
        <w:trPr>
          <w:trHeight w:val="17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ункте 10 главы  конкурсной документации указан перечень видов работ, по которым необходимо иметь свидетельство, выданное саморегулируемой организацией о допуске к этим работам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этом же пункте отмечено, что участник размещения заказа, признанный победителем конкурса (единственным участником) вправе привлекать для выполнения работ субподрядную организацию, при этом субподрядные организации должны иметь свидетельство о допуске на выполнение соответствующего вида работ. Однако в конкурсной документации нет требования  по наличию у  участника размещения заказа в свидетельстве СРО ст.38 «Работы по организации строительства, реконструкции, капитального ремонта, привлекаемым застройщиком или заказчиком на основании договора юридическим лицом или индивидуальным предпринимателем (генеральным подрядчиком) Данная статья введена в перечень видов работ, которые оказывают влияние на безопасность объектов капитального строительства Приказом Минрегиона РФ  от 21.10.2009г. № 480 и дополняет приказ министра регионального развитии Российской Федерации от 09.12.2008г.  № 274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бходимо ли наличие данной статьи в свидетельстве СРО участника размещения заказа? Если да, то будет ли отклонена заявка участника, имеющего в свидетельстве СРО ст.38, но не имеющего полного перечня видов СРО, указанного в конкурсной документаци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черпывающий перечень, содержащийся в свидетельстве о допуске к видам работ, выданном саморегулируемой организацией, определен пунктом 10  глав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IV.I</w:t>
            </w:r>
            <w:r>
              <w:rPr>
                <w:sz w:val="28"/>
                <w:szCs w:val="28"/>
              </w:rPr>
              <w:t xml:space="preserve">. « </w:t>
            </w:r>
            <w:r>
              <w:rPr>
                <w:sz w:val="24"/>
                <w:szCs w:val="24"/>
              </w:rPr>
              <w:t>Заявка на участие в конкурсе должна содержать:» раздела IV.I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4"/>
                <w:szCs w:val="24"/>
              </w:rPr>
              <w:t xml:space="preserve"> «Требования к содержанию составу, оформлению и форме заявки на участие в конкурсе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4"/>
                <w:szCs w:val="24"/>
              </w:rPr>
              <w:t xml:space="preserve">конкурсной документации, с учетом изменений № 17К/1 от 16.03.2010, размещенных на официальном сайте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16.03.2010 г.</w:t>
            </w:r>
          </w:p>
        </w:tc>
      </w:tr>
    </w:tbl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0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нак1 Знак Знак"/>
    <w:basedOn w:val="Style14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12:00Z</dcterms:created>
  <dc:creator>НАТАША</dc:creator>
  <dc:description/>
  <cp:keywords/>
  <dc:language>en-US</dc:language>
  <cp:lastModifiedBy>пользователь</cp:lastModifiedBy>
  <cp:lastPrinted>2010-04-05T10:24:00Z</cp:lastPrinted>
  <dcterms:modified xsi:type="dcterms:W3CDTF">2010-04-28T05:40:00Z</dcterms:modified>
  <cp:revision>5</cp:revision>
  <dc:subject/>
  <dc:title/>
</cp:coreProperties>
</file>