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8А/1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текущему ремонту объектов благоустройства, обустройству подходов к объектам социальной сферы  Кировского района г.Перми в 2010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апреля 2010 года</w:t>
        <w:br/>
        <w:t xml:space="preserve">       10 часов 4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текущему ремонту объектов благоустройства, обустройству подходов к объектам социальной сферы  Кировского района г.Перми в 2010 г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1 – Выполнение работ по текущему ремонту внутриквартальных проездов Кировского района г.Перми в 2010 г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Лот № 2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ыполнение работ по текущему ремонту дорог частного сектора Кировского района г.Перми в 2010г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Лот № 3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ыполнение работ по текущему ремонту ул. Налимихинской Кировского района г.Перми в 2010г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Лот № 4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ыполнение работ по текущему ремонту тротуаров Кировского района г.Перми в 2010г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Лот № 5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ыполнение работ по обустройству подходов к объектам социальной сферы Кировского района г. Перми в 2010г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Лот № 6 – Выполнение работ по текущему ремонту лестничных переходов Кировского района г. Перми в 2010г.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1 –  4 960 579</w:t>
      </w:r>
      <w:r>
        <w:rPr>
          <w:vanish/>
          <w:sz w:val="22"/>
          <w:szCs w:val="22"/>
        </w:rPr>
        <w:t>___________________________________________________________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лей 00 копеек. </w:t>
      </w:r>
    </w:p>
    <w:p>
      <w:pPr>
        <w:pStyle w:val="TextBody"/>
        <w:spacing w:before="0" w:after="0"/>
        <w:ind w:right="-163" w:hanging="0"/>
        <w:rPr/>
      </w:pPr>
      <w:r>
        <w:rPr>
          <w:sz w:val="22"/>
          <w:szCs w:val="22"/>
        </w:rPr>
        <w:t>Лот № 2 –  5 237 016  рублей  63 копейки.</w:t>
      </w:r>
    </w:p>
    <w:p>
      <w:pPr>
        <w:pStyle w:val="Normal"/>
        <w:suppressAutoHyphens w:val="true"/>
        <w:ind w:right="-163" w:hanging="0"/>
        <w:rPr/>
      </w:pPr>
      <w:r>
        <w:rPr>
          <w:sz w:val="22"/>
          <w:szCs w:val="22"/>
          <w:lang w:eastAsia="ar-SA"/>
        </w:rPr>
        <w:t xml:space="preserve">Лот № 3 –  2 650 218 </w:t>
      </w:r>
      <w:r>
        <w:rPr>
          <w:color w:val="000000"/>
          <w:sz w:val="22"/>
          <w:szCs w:val="22"/>
          <w:lang w:eastAsia="ar-SA"/>
        </w:rPr>
        <w:t>рублей 79 копеек.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Лот № 4 –  3 865 169 </w:t>
      </w:r>
      <w:r>
        <w:rPr>
          <w:color w:val="000000"/>
          <w:sz w:val="22"/>
          <w:szCs w:val="22"/>
          <w:lang w:eastAsia="ar-SA"/>
        </w:rPr>
        <w:t>рублей 33 копейки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Лот № 5 –  6 535 624 </w:t>
      </w:r>
      <w:r>
        <w:rPr>
          <w:color w:val="000000"/>
          <w:sz w:val="22"/>
          <w:szCs w:val="22"/>
          <w:lang w:eastAsia="ar-SA"/>
        </w:rPr>
        <w:t>рубля 71 копейка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Лот № 6 –  671 490 </w:t>
      </w:r>
      <w:r>
        <w:rPr>
          <w:color w:val="000000"/>
          <w:sz w:val="22"/>
          <w:szCs w:val="22"/>
          <w:lang w:eastAsia="ar-SA"/>
        </w:rPr>
        <w:t>рублей 08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 Тургенева, 16-1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 2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не указ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. ул. шоссе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 Аи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арпинского, 8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 Пермь, ул. шоссе Космонавтов, 320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не указ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«ФриВэ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Ижевская, 19, оф. 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. ул. шоссе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Пермский край, г. Пермь, ул. шоссе Космонавтов, 320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не указ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«ФриВэ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Ижевская, 19, оф. 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Красновишерская, д.3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. ул. шоссе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шоссе Космонавтов, 40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не указ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. ул. шоссе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не указан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. ул. шоссе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 Аи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арпинского, 8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7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Адмирала Нахимова, 4б, а/я 25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 28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. ул. шоссе Космонавтов, 61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 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40"/>
        <w:gridCol w:w="1547"/>
        <w:gridCol w:w="73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указан почтовый адрес участни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мавтод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 3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в составе заявки докумен-та, подтверждающего внесение денежных средств в качестве обеспечения заявки на участие в аукционе по данному лоту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платежном поручении неверно указан лицевой счет получател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ind w:lef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sz w:val="22"/>
          <w:szCs w:val="22"/>
        </w:rPr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 </w:t>
      </w:r>
    </w:p>
    <w:p>
      <w:pPr>
        <w:pStyle w:val="Normal"/>
        <w:ind w:left="-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«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2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540"/>
        <w:gridCol w:w="1451"/>
        <w:gridCol w:w="73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указан почтовый адрес участник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платежном поручении неверно указан лицевой счет получател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едставление в составе заявки документа – нотариально заверенной </w:t>
            </w:r>
          </w:p>
          <w:p>
            <w:pPr>
              <w:pStyle w:val="Normal"/>
              <w:ind w:right="-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выписки из ЕГРЮЛ (копия не заверена нотариусом, отсутствует номер и дата регистрации в реестре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5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 строительная компания «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3: </w: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540"/>
        <w:gridCol w:w="1451"/>
        <w:gridCol w:w="73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указан почтовый адрес участник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платежном поручении неверно указан лицевой счет получател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7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4: </w: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ind w:right="-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8. Отказать в допуске к участию в аукционе следующим участникам размещения заказа, подавшим заявки на участие в аукционе по лоту № 4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40"/>
        <w:gridCol w:w="1547"/>
        <w:gridCol w:w="73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указан почтовый адрес участни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платежном поручении неверно указан лицевой счет получател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5: </w:t>
      </w:r>
    </w:p>
    <w:p>
      <w:pPr>
        <w:pStyle w:val="Normal"/>
        <w:ind w:left="-76" w:hanging="0"/>
        <w:jc w:val="both"/>
        <w:rPr>
          <w:sz w:val="34"/>
          <w:szCs w:val="34"/>
        </w:rPr>
      </w:pPr>
      <w:r>
        <w:rPr>
          <w:sz w:val="34"/>
          <w:szCs w:val="34"/>
        </w:rPr>
      </w:r>
    </w:p>
    <w:tbl>
      <w:tblPr>
        <w:tblW w:w="10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 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Отказать в допуске к участию в аукционе следующим участникам размещения заказа, подавшим заявки на участие в аукционе по лоту № 5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40"/>
        <w:gridCol w:w="1547"/>
        <w:gridCol w:w="73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1 разд.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- в сведениях об участнике размещения заказа не указан почтовый адрес участник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платежном поручении неверно указан лицевой счет получател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  <w:t>1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6: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Отказать в допуске к участию в аукционе следующим участникам размещения заказа, подавшим заявки на участие в аукционе по лоту № 6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101"/>
        <w:gridCol w:w="1279"/>
        <w:gridCol w:w="3432"/>
        <w:gridCol w:w="1547"/>
        <w:gridCol w:w="73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IV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заявки требованиям аукционной документации – в платежном поручении неверно указан лицевой счет получател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раздел </w:t>
            </w:r>
            <w:r>
              <w:rPr>
                <w:sz w:val="18"/>
                <w:szCs w:val="18"/>
                <w:lang w:val="en-US"/>
              </w:rPr>
              <w:t>IX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41:00Z</dcterms:created>
  <dc:creator>ump15</dc:creator>
  <dc:description/>
  <cp:keywords/>
  <dc:language>en-US</dc:language>
  <cp:lastModifiedBy>Опер2</cp:lastModifiedBy>
  <cp:lastPrinted>2010-04-29T13:10:00Z</cp:lastPrinted>
  <dcterms:modified xsi:type="dcterms:W3CDTF">2010-04-29T07:12:00Z</dcterms:modified>
  <cp:revision>248</cp:revision>
  <dc:subject/>
  <dc:title>ПРОТОКОЛ № 01/03-07</dc:title>
</cp:coreProperties>
</file>