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казание транспортных услуг по перевозке участников парада на репетицию парада, посвященного 65-летию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9» апреля 2010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Дурнева Ирина  Николаевна, 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казание транспортных услуг по перевозке участников парада на репетицию парада, посвященного 65-летию Дня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0 от 21 апрел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1 апреля 2010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35 8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Место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г.Пермь. Октябрьская площадь, по согласованию с Заказчико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Дата и время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  <w:szCs w:val="24"/>
        </w:rPr>
        <w:t>- 7 мая 2010 года, по согласованию с Заказчиком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время репетиции 20.30 – 01.00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ремя оказания услуг   согласовывается с Заказчиком при заключении контракта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262 часа оказания транспортных услуг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перевозка участников парада на репетицию парада и обратно  в количестве 1740  человек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Участник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ПВИ ВВ МВД РФ – </w:t>
      </w:r>
      <w:r>
        <w:rPr>
          <w:rStyle w:val="Emphasis"/>
          <w:i w:val="false"/>
          <w:sz w:val="24"/>
          <w:szCs w:val="24"/>
        </w:rPr>
        <w:t>500</w:t>
      </w:r>
      <w:r>
        <w:rPr>
          <w:sz w:val="24"/>
          <w:szCs w:val="24"/>
        </w:rPr>
        <w:t>;</w:t>
      </w:r>
    </w:p>
    <w:p>
      <w:pPr>
        <w:pStyle w:val="Normal"/>
        <w:ind w:right="-108" w:firstLine="62"/>
        <w:rPr/>
      </w:pPr>
      <w:r>
        <w:rPr>
          <w:sz w:val="24"/>
          <w:szCs w:val="24"/>
        </w:rPr>
        <w:t>в/ч 32755,в/ч 73759 -</w:t>
      </w:r>
      <w:r>
        <w:rPr>
          <w:rStyle w:val="Emphasis"/>
          <w:i w:val="false"/>
          <w:sz w:val="24"/>
          <w:szCs w:val="24"/>
        </w:rPr>
        <w:t>100</w:t>
      </w:r>
      <w:r>
        <w:rPr>
          <w:sz w:val="24"/>
          <w:szCs w:val="24"/>
        </w:rPr>
        <w:t>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в/ч 40383</w:t>
      </w:r>
      <w:r>
        <w:rPr>
          <w:rStyle w:val="Emphasis"/>
          <w:i w:val="false"/>
          <w:sz w:val="24"/>
          <w:szCs w:val="24"/>
        </w:rPr>
        <w:t xml:space="preserve"> –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ПИ ФСИН России - </w:t>
      </w:r>
      <w:r>
        <w:rPr>
          <w:rStyle w:val="Emphasis"/>
          <w:i w:val="false"/>
          <w:sz w:val="24"/>
          <w:szCs w:val="24"/>
        </w:rPr>
        <w:t xml:space="preserve"> 2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Лицей милиции- </w:t>
      </w:r>
      <w:r>
        <w:rPr>
          <w:rStyle w:val="Emphasis"/>
          <w:i w:val="false"/>
          <w:sz w:val="24"/>
          <w:szCs w:val="24"/>
        </w:rPr>
        <w:t xml:space="preserve"> 3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Пермское речное училище-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Кадетская школа № 1-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ПФНА МВД России- 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Казачье общество-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УФССП России- </w:t>
      </w:r>
      <w:r>
        <w:rPr>
          <w:rStyle w:val="Emphasis"/>
          <w:i w:val="false"/>
          <w:sz w:val="24"/>
          <w:szCs w:val="24"/>
        </w:rPr>
        <w:t>8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в/ч 3426 (оркестр)- </w:t>
      </w:r>
      <w:r>
        <w:rPr>
          <w:rStyle w:val="Emphasis"/>
          <w:i w:val="false"/>
          <w:sz w:val="24"/>
          <w:szCs w:val="24"/>
        </w:rPr>
        <w:t xml:space="preserve"> 30 + инструменты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ГУ МЧС (оркестр)- </w:t>
      </w:r>
      <w:r>
        <w:rPr>
          <w:rStyle w:val="Emphasis"/>
          <w:i w:val="false"/>
          <w:sz w:val="24"/>
          <w:szCs w:val="24"/>
        </w:rPr>
        <w:t xml:space="preserve"> 30 + инструменты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ение перевозок по предварительной заявке Заказчика, подтверждающей объем и характеристики услуг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редоставление копий путевых листов, заверенных руководителем и печать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редоставление путевого листа с подписью представителя организации, участника парада с указанием должности и расшифровки фамилии, имени, отчества в качестве подтверждения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перевозок комфортабельным транспортом с наличием не менее 50 посадочных мест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ставка участников на  место проведения репетиции парада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доставка участников в пункты постоянной дислокации, учебные заведения с  места проведения репетиции пара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вто-Тех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 (двести дес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 (двести двадцать 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Авто-Тех» и составила 210 000 (двести десять тысяч) рублей 00 копе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– ООО «Авто-Тех»  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00, г.Пермь, Шоссе Космонавтов, 316 А.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/>
      </w:pPr>
      <w:r>
        <w:rPr>
          <w:sz w:val="24"/>
          <w:szCs w:val="24"/>
        </w:rPr>
        <w:t xml:space="preserve">Цена муниципального контракта – 230 000 (двести тридцать тысяч) рублей 00 копеек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ООО «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Клары Цеткин,27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30 000 (двести тридцать 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35:00Z</dcterms:created>
  <dc:creator>Rodin</dc:creator>
  <dc:description/>
  <dc:language>en-US</dc:language>
  <cp:lastModifiedBy>Rodin</cp:lastModifiedBy>
  <cp:lastPrinted>2010-03-22T13:51:00Z</cp:lastPrinted>
  <dcterms:modified xsi:type="dcterms:W3CDTF">2010-04-29T03:46:00Z</dcterms:modified>
  <cp:revision>503</cp:revision>
  <dc:subject/>
  <dc:title>ПРОТОКОЛ №2</dc:title>
</cp:coreProperties>
</file>